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sz w:val="32"/>
        </w:rPr>
      </w:pPr>
      <w:r>
        <w:rPr>
          <w:b/>
          <w:sz w:val="32"/>
        </w:rPr>
        <w:t>Διαχείριση Επικινδυνότητας στη Βιομηχανία</w:t>
      </w:r>
    </w:p>
    <w:p>
      <w:pPr>
        <w:pStyle w:val="Heading2"/>
        <w:jc w:val="both"/>
        <w:rPr>
          <w:lang w:val="en-GB"/>
        </w:rPr>
      </w:pPr>
      <w:r>
        <w:rPr/>
        <w:t>Γ. Α. Παπαδάκης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  <w:u w:val="single"/>
        </w:rPr>
        <w:t xml:space="preserve">Είναι ελεύθερη η χρήση βιβλίων, σημειώσεων, </w:t>
      </w:r>
      <w:r>
        <w:rPr>
          <w:sz w:val="22"/>
          <w:u w:val="single"/>
          <w:lang w:val="en-US"/>
        </w:rPr>
        <w:t>notebooks</w:t>
      </w:r>
      <w:r>
        <w:rPr>
          <w:sz w:val="22"/>
          <w:u w:val="single"/>
        </w:rPr>
        <w:t xml:space="preserve"> και </w:t>
      </w:r>
      <w:r>
        <w:rPr>
          <w:sz w:val="22"/>
          <w:u w:val="single"/>
          <w:lang w:val="en-US"/>
        </w:rPr>
        <w:t>calculators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7"/>
        <w:rPr/>
      </w:pPr>
      <w:r>
        <w:rPr/>
        <w:t>ΘΕΜΑ 1             12/100</w:t>
      </w:r>
    </w:p>
    <w:p>
      <w:pPr>
        <w:pStyle w:val="Normal"/>
        <w:jc w:val="both"/>
        <w:rPr/>
      </w:pPr>
      <w:r>
        <w:rPr>
          <w:sz w:val="22"/>
        </w:rPr>
        <w:t xml:space="preserve">Για την ιεράρχηση της επικινδυνότητας τριών βιομηχανικών μονάδων (Α, Β, Γ) σε μία εγκατάσταση χρησιμοποιήθηκε ένας 5 </w:t>
      </w:r>
      <w:r>
        <w:rPr>
          <w:sz w:val="22"/>
          <w:lang w:val="en-US"/>
        </w:rPr>
        <w:t>x</w:t>
      </w:r>
      <w:r>
        <w:rPr>
          <w:sz w:val="22"/>
        </w:rPr>
        <w:t xml:space="preserve"> 5 Πίνακας Επικινδυνότητας  (</w:t>
      </w:r>
      <w:r>
        <w:rPr>
          <w:sz w:val="22"/>
          <w:lang w:val="en-US"/>
        </w:rPr>
        <w:t>Risk</w:t>
      </w:r>
      <w:r>
        <w:rPr>
          <w:sz w:val="22"/>
        </w:rPr>
        <w:t xml:space="preserve"> </w:t>
      </w:r>
      <w:r>
        <w:rPr>
          <w:sz w:val="22"/>
          <w:lang w:val="en-US"/>
        </w:rPr>
        <w:t>Matrix</w:t>
      </w:r>
      <w:r>
        <w:rPr>
          <w:sz w:val="22"/>
        </w:rPr>
        <w:t xml:space="preserve">) όπου απεικονίζονται η συχνότητα ( </w:t>
      </w:r>
      <w:r>
        <w:rPr>
          <w:sz w:val="22"/>
          <w:lang w:val="en-US"/>
        </w:rPr>
        <w:t>f</w:t>
      </w:r>
      <w:r>
        <w:rPr>
          <w:sz w:val="22"/>
        </w:rPr>
        <w:t xml:space="preserve"> ) κάθε γεγονότος κορυφής και η αναμενόμενη κατηγορία επιπτώσεων από αυτό το γεγονός για κάθε κίνδυνο (Α </w:t>
      </w:r>
      <w:r>
        <w:rPr>
          <w:sz w:val="22"/>
          <w:vertAlign w:val="subscript"/>
          <w:lang w:val="en-US"/>
        </w:rPr>
        <w:t>i</w:t>
      </w:r>
      <w:r>
        <w:rPr>
          <w:sz w:val="22"/>
          <w:vertAlign w:val="subscript"/>
        </w:rPr>
        <w:t xml:space="preserve"> </w:t>
      </w:r>
      <w:r>
        <w:rPr>
          <w:sz w:val="22"/>
        </w:rPr>
        <w:t>, Β</w:t>
      </w:r>
      <w:r>
        <w:rPr>
          <w:sz w:val="22"/>
          <w:vertAlign w:val="subscript"/>
        </w:rPr>
        <w:t xml:space="preserve"> 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>, Γ</w:t>
      </w:r>
      <w:r>
        <w:rPr>
          <w:sz w:val="22"/>
          <w:vertAlign w:val="subscript"/>
        </w:rPr>
        <w:t xml:space="preserve"> </w:t>
      </w:r>
      <w:r>
        <w:rPr>
          <w:sz w:val="22"/>
          <w:vertAlign w:val="subscript"/>
          <w:lang w:val="en-US"/>
        </w:rPr>
        <w:t>i</w:t>
      </w:r>
      <w:r>
        <w:rPr>
          <w:sz w:val="22"/>
          <w:vertAlign w:val="subscript"/>
        </w:rPr>
        <w:t xml:space="preserve"> </w:t>
      </w:r>
      <w:r>
        <w:rPr>
          <w:sz w:val="22"/>
        </w:rPr>
        <w:t xml:space="preserve"> ) που έχει αναγνωρισθεί στις μονάδες αυτές.  Τα αποτελέσματα της ανάλυσης δίνονται στο παρακάτω πίνακα. 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67"/>
        <w:gridCol w:w="1393"/>
        <w:gridCol w:w="1389"/>
        <w:gridCol w:w="1349"/>
        <w:gridCol w:w="1598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6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/>
              <w:t>Κατηγορία Επιπτώσεω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jc w:val="both"/>
              <w:rPr/>
            </w:pPr>
            <w:r>
              <w:rPr/>
              <w:t xml:space="preserve">Συχνότητα ανά έτος ( </w:t>
            </w:r>
            <w:r>
              <w:rPr>
                <w:lang w:val="en-US"/>
              </w:rPr>
              <w:t>f</w:t>
            </w:r>
            <w:r>
              <w:rPr/>
              <w:t xml:space="preserve"> 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Ασήμαντε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Σημαντικές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Πολύ Σημαντικές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Μεγάλε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Καταστροφικές </w:t>
            </w:r>
          </w:p>
        </w:tc>
      </w:tr>
      <w:tr>
        <w:trPr>
          <w:trHeight w:val="6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&gt; 10</w:t>
            </w:r>
            <w:r>
              <w:rPr>
                <w:sz w:val="22"/>
                <w:vertAlign w:val="superscript"/>
              </w:rPr>
              <w:t>-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Α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-1</w:t>
            </w:r>
            <w:r>
              <w:rPr>
                <w:sz w:val="22"/>
              </w:rPr>
              <w:t xml:space="preserve">&gt; </w:t>
            </w:r>
            <w:r>
              <w:rPr>
                <w:sz w:val="22"/>
                <w:lang w:val="en-US"/>
              </w:rPr>
              <w:t>f</w:t>
            </w:r>
            <w:r>
              <w:rPr>
                <w:sz w:val="22"/>
              </w:rPr>
              <w:t xml:space="preserve"> &gt; 10</w:t>
            </w:r>
            <w:r>
              <w:rPr>
                <w:sz w:val="22"/>
                <w:vertAlign w:val="superscript"/>
              </w:rPr>
              <w:t>-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Α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  <w:r>
              <w:rPr>
                <w:sz w:val="22"/>
                <w:vertAlign w:val="superscript"/>
                <w:lang w:val="en-US"/>
              </w:rPr>
              <w:t>-2</w:t>
            </w:r>
            <w:r>
              <w:rPr>
                <w:sz w:val="22"/>
                <w:lang w:val="en-US"/>
              </w:rPr>
              <w:t>&gt; f &gt; 10</w:t>
            </w:r>
            <w:r>
              <w:rPr>
                <w:sz w:val="22"/>
                <w:vertAlign w:val="superscript"/>
                <w:lang w:val="en-US"/>
              </w:rPr>
              <w:t>-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Α</w:t>
            </w:r>
            <w:r>
              <w:rPr>
                <w:sz w:val="22"/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  <w:r>
              <w:rPr>
                <w:sz w:val="22"/>
                <w:vertAlign w:val="subscript"/>
                <w:lang w:val="en-US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</w:t>
            </w:r>
            <w:r>
              <w:rPr>
                <w:sz w:val="22"/>
                <w:vertAlign w:val="subscript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- Γ</w:t>
            </w:r>
            <w:r>
              <w:rPr>
                <w:sz w:val="22"/>
                <w:vertAlign w:val="subscript"/>
              </w:rPr>
              <w:t>12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-3</w:t>
            </w:r>
            <w:r>
              <w:rPr>
                <w:sz w:val="22"/>
              </w:rPr>
              <w:t xml:space="preserve">&gt; </w:t>
            </w:r>
            <w:r>
              <w:rPr>
                <w:sz w:val="22"/>
                <w:lang w:val="en-US"/>
              </w:rPr>
              <w:t>f</w:t>
            </w:r>
            <w:r>
              <w:rPr>
                <w:sz w:val="22"/>
              </w:rPr>
              <w:t xml:space="preserve"> &gt; 10</w:t>
            </w:r>
            <w:r>
              <w:rPr>
                <w:sz w:val="22"/>
                <w:vertAlign w:val="superscript"/>
              </w:rPr>
              <w:t>-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Β</w:t>
            </w:r>
            <w:r>
              <w:rPr>
                <w:sz w:val="22"/>
                <w:vertAlign w:val="subscript"/>
              </w:rPr>
              <w:t xml:space="preserve">3 </w:t>
            </w:r>
            <w:r>
              <w:rPr>
                <w:sz w:val="22"/>
              </w:rPr>
              <w:t>-Β</w:t>
            </w:r>
            <w:r>
              <w:rPr>
                <w:sz w:val="22"/>
                <w:vertAlign w:val="subscript"/>
              </w:rPr>
              <w:t>12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</w:t>
            </w:r>
            <w:r>
              <w:rPr>
                <w:sz w:val="22"/>
                <w:vertAlign w:val="subscript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784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</w:t>
            </w:r>
            <w:r>
              <w:rPr>
                <w:sz w:val="22"/>
                <w:vertAlign w:val="subscript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-4</w:t>
            </w:r>
            <w:r>
              <w:rPr>
                <w:sz w:val="22"/>
              </w:rPr>
              <w:t xml:space="preserve">&gt; </w:t>
            </w:r>
            <w:r>
              <w:rPr>
                <w:sz w:val="22"/>
                <w:lang w:val="en-US"/>
              </w:rPr>
              <w:t>f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  <w:p>
            <w:pPr>
              <w:pStyle w:val="Normal"/>
              <w:jc w:val="both"/>
              <w:rPr>
                <w:sz w:val="22"/>
                <w:vertAlign w:val="subscript"/>
              </w:rPr>
            </w:pPr>
            <w:r>
              <w:rPr>
                <w:sz w:val="22"/>
                <w:vertAlign w:val="subscript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Κατατάξτε τις τρεις μονάδες ανάλογα με την επικινδυνότητα αναφέροντας τις παραδοχές σας και σύντομα σχόλια 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Ποιες μονάδες θεωρείτε απαραίτητο να αναφερθούν στη Μελέτη Ασφάλειας της εγκατάστασης;</w:t>
      </w:r>
    </w:p>
    <w:p>
      <w:pPr>
        <w:pStyle w:val="Heading7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7"/>
        <w:rPr>
          <w:lang w:val="en-GB"/>
        </w:rPr>
      </w:pPr>
      <w:r>
        <w:rPr>
          <w:lang w:val="en-GB"/>
        </w:rPr>
      </w:r>
    </w:p>
    <w:p>
      <w:pPr>
        <w:pStyle w:val="Heading7"/>
        <w:rPr>
          <w:lang w:val="en-GB"/>
        </w:rPr>
      </w:pPr>
      <w:r>
        <w:rPr>
          <w:lang w:val="en-GB"/>
        </w:rPr>
      </w:r>
    </w:p>
    <w:p>
      <w:pPr>
        <w:pStyle w:val="Heading7"/>
        <w:rPr>
          <w:lang w:val="en-GB"/>
        </w:rPr>
      </w:pPr>
      <w:r>
        <w:rPr/>
        <w:t>ΘΕΜΑ 2                12/1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Indent"/>
        <w:jc w:val="both"/>
        <w:rPr/>
      </w:pPr>
      <w:r>
        <w:rPr/>
        <w:t xml:space="preserve">Τα πιθανά σενάρια ατυχήματος σε περίπτωση αστοχίας δεξαμενής υγραερίου και διαρροής του περιεχομένου της αναλύονται στο ακόλουθο δένδρο γεγονότων. Εντοπίστε τα λάθη στην ανάλυση. </w:t>
      </w:r>
      <w:r>
        <w:br w:type="page"/>
      </w:r>
    </w:p>
    <w:p>
      <w:pPr>
        <w:pStyle w:val="Footnote"/>
        <w:spacing w:lineRule="atLeast" w:line="320"/>
        <w:rPr>
          <w:rFonts w:ascii="Arial" w:hAnsi="Arial" w:cs="Arial"/>
          <w:b/>
          <w:b/>
          <w:sz w:val="24"/>
          <w:u w:val="single"/>
          <w:lang w:val="el-GR"/>
        </w:rPr>
      </w:pPr>
      <w:r>
        <w:rPr>
          <w:rFonts w:cs="Arial" w:ascii="Arial" w:hAnsi="Arial"/>
          <w:b/>
          <w:sz w:val="24"/>
          <w:u w:val="single"/>
          <w:lang w:val="el-G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92100</wp:posOffset>
                </wp:positionH>
                <wp:positionV relativeFrom="paragraph">
                  <wp:posOffset>-261620</wp:posOffset>
                </wp:positionV>
                <wp:extent cx="1283970" cy="458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970" cy="4584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VENT TR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1pt;height:36.1pt;mso-wrap-distance-left:9.05pt;mso-wrap-distance-right:9.05pt;mso-wrap-distance-top:0pt;mso-wrap-distance-bottom:0pt;margin-top:-20.6pt;mso-position-vertical-relative:text;margin-left:-2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VENT TR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6255</wp:posOffset>
                </wp:positionH>
                <wp:positionV relativeFrom="paragraph">
                  <wp:posOffset>-427355</wp:posOffset>
                </wp:positionV>
                <wp:extent cx="0" cy="138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5pt,-33.65pt" to="240.65pt,7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513955</wp:posOffset>
                </wp:positionH>
                <wp:positionV relativeFrom="paragraph">
                  <wp:posOffset>-655955</wp:posOffset>
                </wp:positionV>
                <wp:extent cx="1282700" cy="304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Greek Greek" w:hAnsi="Times New Roman Greek Greek" w:cs="Times New Roman Greek Greek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Greek Greek" w:ascii="Times New Roman Greek Greek" w:hAnsi="Times New Roman Greek Greek"/>
                                <w:b/>
                              </w:rPr>
                              <w:t xml:space="preserve">BLEVE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24pt;mso-wrap-distance-left:9.05pt;mso-wrap-distance-right:9.05pt;mso-wrap-distance-top:0pt;mso-wrap-distance-bottom:0pt;margin-top:-51.65pt;mso-position-vertical-relative:text;margin-left:59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 Greek Greek" w:hAnsi="Times New Roman Greek Greek" w:cs="Times New Roman Greek Greek"/>
                          <w:b/>
                          <w:b/>
                        </w:rPr>
                      </w:pPr>
                      <w:r>
                        <w:rPr>
                          <w:rFonts w:cs="Times New Roman Greek Greek" w:ascii="Times New Roman Greek Greek" w:hAnsi="Times New Roman Greek Greek"/>
                          <w:b/>
                        </w:rPr>
                        <w:t xml:space="preserve">BLEVE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399655</wp:posOffset>
                </wp:positionH>
                <wp:positionV relativeFrom="paragraph">
                  <wp:posOffset>-198755</wp:posOffset>
                </wp:positionV>
                <wp:extent cx="1371600" cy="2654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65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Greek Greek" w:ascii="Times New Roman Greek Greek" w:hAnsi="Times New Roman Greek Greek"/>
                                <w:b/>
                              </w:rPr>
                              <w:t xml:space="preserve">ΕΚΡΗΞΗ 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UVCE</w:t>
                            </w:r>
                            <w:r>
                              <w:rPr>
                                <w:rFonts w:cs="Times New Roman Greek Greek" w:ascii="Times New Roman Greek Greek" w:hAnsi="Times New Roman Greek Greek"/>
                                <w:b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0.9pt;mso-wrap-distance-left:9.05pt;mso-wrap-distance-right:9.05pt;mso-wrap-distance-top:0pt;mso-wrap-distance-bottom:0pt;margin-top:-15.65pt;mso-position-vertical-relative:text;margin-left:582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 Greek Greek" w:ascii="Times New Roman Greek Greek" w:hAnsi="Times New Roman Greek Greek"/>
                          <w:b/>
                        </w:rPr>
                        <w:t xml:space="preserve">ΕΚΡΗΞΗ </w:t>
                      </w:r>
                      <w:r>
                        <w:rPr>
                          <w:b/>
                          <w:lang w:val="en-GB"/>
                        </w:rPr>
                        <w:t xml:space="preserve"> </w:t>
                      </w:r>
                      <w:r>
                        <w:rPr>
                          <w:b/>
                          <w:lang w:val="en-US"/>
                        </w:rPr>
                        <w:t>UVCE</w:t>
                      </w:r>
                      <w:r>
                        <w:rPr>
                          <w:rFonts w:cs="Times New Roman Greek Greek" w:ascii="Times New Roman Greek Greek" w:hAnsi="Times New Roman Greek Greek"/>
                          <w:b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8" w:right="567" w:gutter="510" w:header="0" w:top="1797" w:footer="0" w:bottom="1797"/>
          <w:pgNumType w:start="5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false"/>
        <w:autoSpaceDE w:val="false"/>
        <w:spacing w:lineRule="atLeast" w: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957705</wp:posOffset>
                </wp:positionV>
                <wp:extent cx="15240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54.15pt" to="101.95pt,15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100</wp:posOffset>
                </wp:positionH>
                <wp:positionV relativeFrom="paragraph">
                  <wp:posOffset>141605</wp:posOffset>
                </wp:positionV>
                <wp:extent cx="0" cy="31877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11.15pt" to="103pt,26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0800</wp:posOffset>
                </wp:positionH>
                <wp:positionV relativeFrom="paragraph">
                  <wp:posOffset>128905</wp:posOffset>
                </wp:positionV>
                <wp:extent cx="2057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10.15pt" to="265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78200</wp:posOffset>
                </wp:positionH>
                <wp:positionV relativeFrom="paragraph">
                  <wp:posOffset>-455295</wp:posOffset>
                </wp:positionV>
                <wp:extent cx="4191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pt,-35.85pt" to="595.95pt,-3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78200</wp:posOffset>
                </wp:positionH>
                <wp:positionV relativeFrom="paragraph">
                  <wp:posOffset>916305</wp:posOffset>
                </wp:positionV>
                <wp:extent cx="1473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pt,72.15pt" to="381.95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51400</wp:posOffset>
                </wp:positionH>
                <wp:positionV relativeFrom="paragraph">
                  <wp:posOffset>459105</wp:posOffset>
                </wp:positionV>
                <wp:extent cx="0" cy="10287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36.15pt" to="382pt,1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51400</wp:posOffset>
                </wp:positionH>
                <wp:positionV relativeFrom="paragraph">
                  <wp:posOffset>446405</wp:posOffset>
                </wp:positionV>
                <wp:extent cx="1244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35.15pt" to="479.95pt,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76800</wp:posOffset>
                </wp:positionH>
                <wp:positionV relativeFrom="paragraph">
                  <wp:posOffset>1475105</wp:posOffset>
                </wp:positionV>
                <wp:extent cx="2705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116.15pt" to="596.95pt,1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08700</wp:posOffset>
                </wp:positionH>
                <wp:positionV relativeFrom="paragraph">
                  <wp:posOffset>-36195</wp:posOffset>
                </wp:positionV>
                <wp:extent cx="0" cy="876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pt,-2.85pt" to="481pt,6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08700</wp:posOffset>
                </wp:positionH>
                <wp:positionV relativeFrom="paragraph">
                  <wp:posOffset>-61595</wp:posOffset>
                </wp:positionV>
                <wp:extent cx="14351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pt,-4.85pt" to="593.95pt,-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21400</wp:posOffset>
                </wp:positionH>
                <wp:positionV relativeFrom="paragraph">
                  <wp:posOffset>840105</wp:posOffset>
                </wp:positionV>
                <wp:extent cx="1435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pt,66.15pt" to="594.95pt,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08100</wp:posOffset>
                </wp:positionH>
                <wp:positionV relativeFrom="paragraph">
                  <wp:posOffset>3316605</wp:posOffset>
                </wp:positionV>
                <wp:extent cx="850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261.15pt" to="169.95pt,26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6300</wp:posOffset>
                </wp:positionH>
                <wp:positionV relativeFrom="paragraph">
                  <wp:posOffset>2364105</wp:posOffset>
                </wp:positionV>
                <wp:extent cx="0" cy="2247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186.15pt" to="169pt,36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59000</wp:posOffset>
                </wp:positionH>
                <wp:positionV relativeFrom="paragraph">
                  <wp:posOffset>2364105</wp:posOffset>
                </wp:positionV>
                <wp:extent cx="1181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186.15pt" to="262.95pt,18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46300</wp:posOffset>
                </wp:positionH>
                <wp:positionV relativeFrom="paragraph">
                  <wp:posOffset>4586605</wp:posOffset>
                </wp:positionV>
                <wp:extent cx="1219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361.15pt" to="264.95pt,36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40100</wp:posOffset>
                </wp:positionH>
                <wp:positionV relativeFrom="paragraph">
                  <wp:posOffset>1894205</wp:posOffset>
                </wp:positionV>
                <wp:extent cx="0" cy="12700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pt,149.15pt" to="263pt,24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52800</wp:posOffset>
                </wp:positionH>
                <wp:positionV relativeFrom="paragraph">
                  <wp:posOffset>1894205</wp:posOffset>
                </wp:positionV>
                <wp:extent cx="4241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49.15pt" to="597.95pt,1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40100</wp:posOffset>
                </wp:positionH>
                <wp:positionV relativeFrom="paragraph">
                  <wp:posOffset>3138805</wp:posOffset>
                </wp:positionV>
                <wp:extent cx="1485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pt,247.15pt" to="379.95pt,2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26000</wp:posOffset>
                </wp:positionH>
                <wp:positionV relativeFrom="paragraph">
                  <wp:posOffset>2707005</wp:posOffset>
                </wp:positionV>
                <wp:extent cx="0" cy="9144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pt,213.15pt" to="380pt,28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26000</wp:posOffset>
                </wp:positionH>
                <wp:positionV relativeFrom="paragraph">
                  <wp:posOffset>2707005</wp:posOffset>
                </wp:positionV>
                <wp:extent cx="1117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pt,213.15pt" to="467.95pt,2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26000</wp:posOffset>
                </wp:positionH>
                <wp:positionV relativeFrom="paragraph">
                  <wp:posOffset>3596005</wp:posOffset>
                </wp:positionV>
                <wp:extent cx="27559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pt,283.15pt" to="596.95pt,28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3600</wp:posOffset>
                </wp:positionH>
                <wp:positionV relativeFrom="paragraph">
                  <wp:posOffset>2376805</wp:posOffset>
                </wp:positionV>
                <wp:extent cx="0" cy="774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87.15pt" to="468pt,24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43600</wp:posOffset>
                </wp:positionH>
                <wp:positionV relativeFrom="paragraph">
                  <wp:posOffset>2376805</wp:posOffset>
                </wp:positionV>
                <wp:extent cx="163830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87.15pt" to="596.95pt,18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43600</wp:posOffset>
                </wp:positionH>
                <wp:positionV relativeFrom="paragraph">
                  <wp:posOffset>3138805</wp:posOffset>
                </wp:positionV>
                <wp:extent cx="1612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47.15pt" to="594.95pt,2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03600</wp:posOffset>
                </wp:positionH>
                <wp:positionV relativeFrom="paragraph">
                  <wp:posOffset>4078605</wp:posOffset>
                </wp:positionV>
                <wp:extent cx="42418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321.15pt" to="601.95pt,3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76800</wp:posOffset>
                </wp:positionH>
                <wp:positionV relativeFrom="paragraph">
                  <wp:posOffset>4891405</wp:posOffset>
                </wp:positionV>
                <wp:extent cx="1117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385.15pt" to="471.95pt,38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94400</wp:posOffset>
                </wp:positionH>
                <wp:positionV relativeFrom="paragraph">
                  <wp:posOffset>4561205</wp:posOffset>
                </wp:positionV>
                <wp:extent cx="1625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pt,359.15pt" to="599.95pt,35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97000</wp:posOffset>
                </wp:positionH>
                <wp:positionV relativeFrom="paragraph">
                  <wp:posOffset>-175895</wp:posOffset>
                </wp:positionV>
                <wp:extent cx="1663700" cy="25400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Greek Greek" w:ascii="Times New Roman Greek Greek" w:hAnsi="Times New Roman Greek Greek"/>
                                <w:b/>
                              </w:rPr>
                              <w:t xml:space="preserve">Στιγμιαία Διαφυγή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LP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20pt;mso-wrap-distance-left:9.05pt;mso-wrap-distance-right:9.05pt;mso-wrap-distance-top:0pt;mso-wrap-distance-bottom:0pt;margin-top:-13.85pt;mso-position-vertical-relative:text;margin-left:11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 Greek Greek" w:ascii="Times New Roman Greek Greek" w:hAnsi="Times New Roman Greek Greek"/>
                          <w:b/>
                        </w:rPr>
                        <w:t xml:space="preserve">Στιγμιαία Διαφυγή </w:t>
                      </w:r>
                      <w:r>
                        <w:rPr>
                          <w:b/>
                          <w:lang w:val="en-US"/>
                        </w:rPr>
                        <w:t>L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84400</wp:posOffset>
                </wp:positionH>
                <wp:positionV relativeFrom="paragraph">
                  <wp:posOffset>2072005</wp:posOffset>
                </wp:positionV>
                <wp:extent cx="952500" cy="24130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Greek Greek" w:hAnsi="Times New Roman Greek Greek" w:cs="Times New Roman Greek Greek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Greek Greek" w:ascii="Times New Roman Greek Greek" w:hAnsi="Times New Roman Greek Greek"/>
                                <w:b/>
                              </w:rPr>
                              <w:t>Υγρή φάσ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9pt;mso-wrap-distance-left:9.05pt;mso-wrap-distance-right:9.05pt;mso-wrap-distance-top:0pt;mso-wrap-distance-bottom:0pt;margin-top:163.15pt;mso-position-vertical-relative:text;margin-left:17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 Greek Greek" w:hAnsi="Times New Roman Greek Greek" w:cs="Times New Roman Greek Greek"/>
                          <w:b/>
                          <w:b/>
                        </w:rPr>
                      </w:pPr>
                      <w:r>
                        <w:rPr>
                          <w:rFonts w:cs="Times New Roman Greek Greek" w:ascii="Times New Roman Greek Greek" w:hAnsi="Times New Roman Greek Greek"/>
                          <w:b/>
                        </w:rPr>
                        <w:t>Υγρή φάσ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16300</wp:posOffset>
                </wp:positionH>
                <wp:positionV relativeFrom="paragraph">
                  <wp:posOffset>3786505</wp:posOffset>
                </wp:positionV>
                <wp:extent cx="1282700" cy="25400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Greek Greek" w:hAnsi="Times New Roman Greek Greek" w:cs="Times New Roman Greek Greek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Greek Greek" w:ascii="Times New Roman Greek Greek" w:hAnsi="Times New Roman Greek Greek"/>
                                <w:b/>
                              </w:rPr>
                              <w:t>άμεση ανάφλεξ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20pt;mso-wrap-distance-left:9.05pt;mso-wrap-distance-right:9.05pt;mso-wrap-distance-top:0pt;mso-wrap-distance-bottom:0pt;margin-top:298.15pt;mso-position-vertical-relative:text;margin-left:2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 Greek Greek" w:hAnsi="Times New Roman Greek Greek" w:cs="Times New Roman Greek Greek"/>
                          <w:b/>
                          <w:b/>
                        </w:rPr>
                      </w:pPr>
                      <w:r>
                        <w:rPr>
                          <w:rFonts w:cs="Times New Roman Greek Greek" w:ascii="Times New Roman Greek Greek" w:hAnsi="Times New Roman Greek Greek"/>
                          <w:b/>
                        </w:rPr>
                        <w:t>άμεση ανάφλεξ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35200</wp:posOffset>
                </wp:positionH>
                <wp:positionV relativeFrom="paragraph">
                  <wp:posOffset>4319905</wp:posOffset>
                </wp:positionV>
                <wp:extent cx="1066800" cy="22860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Greek Greek" w:hAnsi="Times New Roman Greek Greek" w:cs="Times New Roman Greek Greek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Greek Greek" w:ascii="Times New Roman Greek Greek" w:hAnsi="Times New Roman Greek Greek"/>
                                <w:b/>
                              </w:rPr>
                              <w:t>Αέρια φάσ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8pt;mso-wrap-distance-left:9.05pt;mso-wrap-distance-right:9.05pt;mso-wrap-distance-top:0pt;mso-wrap-distance-bottom:0pt;margin-top:340.15pt;mso-position-vertical-relative:text;margin-left:17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 Greek Greek" w:hAnsi="Times New Roman Greek Greek" w:cs="Times New Roman Greek Greek"/>
                          <w:b/>
                          <w:b/>
                        </w:rPr>
                      </w:pPr>
                      <w:r>
                        <w:rPr>
                          <w:rFonts w:cs="Times New Roman Greek Greek" w:ascii="Times New Roman Greek Greek" w:hAnsi="Times New Roman Greek Greek"/>
                          <w:b/>
                        </w:rPr>
                        <w:t>Αέρια φάσ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51400</wp:posOffset>
                </wp:positionH>
                <wp:positionV relativeFrom="paragraph">
                  <wp:posOffset>4446905</wp:posOffset>
                </wp:positionV>
                <wp:extent cx="1092200" cy="40640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40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Greek Greek" w:hAnsi="Times New Roman Greek Greek" w:cs="Times New Roman Greek Greek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Greek Greek" w:ascii="Times New Roman Greek Greek" w:hAnsi="Times New Roman Greek Greek"/>
                                <w:b/>
                              </w:rPr>
                              <w:t xml:space="preserve">Καθυστερημένη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rFonts w:ascii="Times New Roman Greek Greek" w:hAnsi="Times New Roman Greek Greek" w:cs="Times New Roman Greek Greek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Greek Greek" w:ascii="Times New Roman Greek Greek" w:hAnsi="Times New Roman Greek Greek"/>
                                <w:b/>
                              </w:rPr>
                              <w:t>Ανάφλεξ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32pt;mso-wrap-distance-left:9.05pt;mso-wrap-distance-right:9.05pt;mso-wrap-distance-top:0pt;mso-wrap-distance-bottom:0pt;margin-top:350.15pt;mso-position-vertical-relative:text;margin-left:38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 Greek Greek" w:hAnsi="Times New Roman Greek Greek" w:cs="Times New Roman Greek Greek"/>
                          <w:b/>
                          <w:b/>
                        </w:rPr>
                      </w:pPr>
                      <w:r>
                        <w:rPr>
                          <w:rFonts w:cs="Times New Roman Greek Greek" w:ascii="Times New Roman Greek Greek" w:hAnsi="Times New Roman Greek Greek"/>
                          <w:b/>
                        </w:rPr>
                        <w:t xml:space="preserve">Καθυστερημένη 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rPr>
                          <w:rFonts w:ascii="Times New Roman Greek Greek" w:hAnsi="Times New Roman Greek Greek" w:cs="Times New Roman Greek Greek"/>
                          <w:b/>
                          <w:b/>
                        </w:rPr>
                      </w:pPr>
                      <w:r>
                        <w:rPr>
                          <w:rFonts w:cs="Times New Roman Greek Greek" w:ascii="Times New Roman Greek Greek" w:hAnsi="Times New Roman Greek Greek"/>
                          <w:b/>
                        </w:rPr>
                        <w:t>Ανάφλεξ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94885</wp:posOffset>
                </wp:positionH>
                <wp:positionV relativeFrom="paragraph">
                  <wp:posOffset>2233930</wp:posOffset>
                </wp:positionV>
                <wp:extent cx="1092200" cy="40640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40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Greek Greek" w:hAnsi="Times New Roman Greek Greek" w:cs="Times New Roman Greek Greek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Greek Greek" w:ascii="Times New Roman Greek Greek" w:hAnsi="Times New Roman Greek Greek"/>
                                <w:b/>
                              </w:rPr>
                              <w:t xml:space="preserve">Καθυστερημένη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rFonts w:ascii="Times New Roman Greek Greek" w:hAnsi="Times New Roman Greek Greek" w:cs="Times New Roman Greek Greek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Greek Greek" w:ascii="Times New Roman Greek Greek" w:hAnsi="Times New Roman Greek Greek"/>
                                <w:b/>
                              </w:rPr>
                              <w:t>Ανάφλεξ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32pt;mso-wrap-distance-left:9.05pt;mso-wrap-distance-right:9.05pt;mso-wrap-distance-top:0pt;mso-wrap-distance-bottom:0pt;margin-top:175.9pt;mso-position-vertical-relative:text;margin-left:377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 Greek Greek" w:hAnsi="Times New Roman Greek Greek" w:cs="Times New Roman Greek Greek"/>
                          <w:b/>
                          <w:b/>
                        </w:rPr>
                      </w:pPr>
                      <w:r>
                        <w:rPr>
                          <w:rFonts w:cs="Times New Roman Greek Greek" w:ascii="Times New Roman Greek Greek" w:hAnsi="Times New Roman Greek Greek"/>
                          <w:b/>
                        </w:rPr>
                        <w:t xml:space="preserve">Καθυστερημένη 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rPr>
                          <w:rFonts w:ascii="Times New Roman Greek Greek" w:hAnsi="Times New Roman Greek Greek" w:cs="Times New Roman Greek Greek"/>
                          <w:b/>
                          <w:b/>
                        </w:rPr>
                      </w:pPr>
                      <w:r>
                        <w:rPr>
                          <w:rFonts w:cs="Times New Roman Greek Greek" w:ascii="Times New Roman Greek Greek" w:hAnsi="Times New Roman Greek Greek"/>
                          <w:b/>
                        </w:rPr>
                        <w:t>Ανάφλεξ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45685</wp:posOffset>
                </wp:positionH>
                <wp:positionV relativeFrom="paragraph">
                  <wp:posOffset>-26670</wp:posOffset>
                </wp:positionV>
                <wp:extent cx="1092200" cy="40640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40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Greek Greek" w:hAnsi="Times New Roman Greek Greek" w:cs="Times New Roman Greek Greek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Greek Greek" w:ascii="Times New Roman Greek Greek" w:hAnsi="Times New Roman Greek Greek"/>
                                <w:b/>
                              </w:rPr>
                              <w:t xml:space="preserve">Καθυστερημένη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rFonts w:ascii="Times New Roman Greek Greek" w:hAnsi="Times New Roman Greek Greek" w:cs="Times New Roman Greek Greek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Greek Greek" w:ascii="Times New Roman Greek Greek" w:hAnsi="Times New Roman Greek Greek"/>
                                <w:b/>
                              </w:rPr>
                              <w:t>Ανάφλεξ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32pt;mso-wrap-distance-left:9.05pt;mso-wrap-distance-right:9.05pt;mso-wrap-distance-top:0pt;mso-wrap-distance-bottom:0pt;margin-top:-2.1pt;mso-position-vertical-relative:text;margin-left:381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 Greek Greek" w:hAnsi="Times New Roman Greek Greek" w:cs="Times New Roman Greek Greek"/>
                          <w:b/>
                          <w:b/>
                        </w:rPr>
                      </w:pPr>
                      <w:r>
                        <w:rPr>
                          <w:rFonts w:cs="Times New Roman Greek Greek" w:ascii="Times New Roman Greek Greek" w:hAnsi="Times New Roman Greek Greek"/>
                          <w:b/>
                        </w:rPr>
                        <w:t xml:space="preserve">Καθυστερημένη 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rPr>
                          <w:rFonts w:ascii="Times New Roman Greek Greek" w:hAnsi="Times New Roman Greek Greek" w:cs="Times New Roman Greek Greek"/>
                          <w:b/>
                          <w:b/>
                        </w:rPr>
                      </w:pPr>
                      <w:r>
                        <w:rPr>
                          <w:rFonts w:cs="Times New Roman Greek Greek" w:ascii="Times New Roman Greek Greek" w:hAnsi="Times New Roman Greek Greek"/>
                          <w:b/>
                        </w:rPr>
                        <w:t>Ανάφλεξ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03600</wp:posOffset>
                </wp:positionH>
                <wp:positionV relativeFrom="paragraph">
                  <wp:posOffset>-760095</wp:posOffset>
                </wp:positionV>
                <wp:extent cx="1282700" cy="25400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Greek Greek" w:hAnsi="Times New Roman Greek Greek" w:cs="Times New Roman Greek Greek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Greek Greek" w:ascii="Times New Roman Greek Greek" w:hAnsi="Times New Roman Greek Greek"/>
                                <w:b/>
                              </w:rPr>
                              <w:t>άμεση ανάφλεξ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20pt;mso-wrap-distance-left:9.05pt;mso-wrap-distance-right:9.05pt;mso-wrap-distance-top:0pt;mso-wrap-distance-bottom:0pt;margin-top:-59.85pt;mso-position-vertical-relative:text;margin-left:26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 Greek Greek" w:hAnsi="Times New Roman Greek Greek" w:cs="Times New Roman Greek Greek"/>
                          <w:b/>
                          <w:b/>
                        </w:rPr>
                      </w:pPr>
                      <w:r>
                        <w:rPr>
                          <w:rFonts w:cs="Times New Roman Greek Greek" w:ascii="Times New Roman Greek Greek" w:hAnsi="Times New Roman Greek Greek"/>
                          <w:b/>
                        </w:rPr>
                        <w:t>άμεση ανάφλεξ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03600</wp:posOffset>
                </wp:positionH>
                <wp:positionV relativeFrom="paragraph">
                  <wp:posOffset>1589405</wp:posOffset>
                </wp:positionV>
                <wp:extent cx="1282700" cy="25400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Greek Greek" w:hAnsi="Times New Roman Greek Greek" w:cs="Times New Roman Greek Greek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Greek Greek" w:ascii="Times New Roman Greek Greek" w:hAnsi="Times New Roman Greek Greek"/>
                                <w:b/>
                              </w:rPr>
                              <w:t>άμεση ανάφλεξ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20pt;mso-wrap-distance-left:9.05pt;mso-wrap-distance-right:9.05pt;mso-wrap-distance-top:0pt;mso-wrap-distance-bottom:0pt;margin-top:125.15pt;mso-position-vertical-relative:text;margin-left:26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 Greek Greek" w:hAnsi="Times New Roman Greek Greek" w:cs="Times New Roman Greek Greek"/>
                          <w:b/>
                          <w:b/>
                        </w:rPr>
                      </w:pPr>
                      <w:r>
                        <w:rPr>
                          <w:rFonts w:cs="Times New Roman Greek Greek" w:ascii="Times New Roman Greek Greek" w:hAnsi="Times New Roman Greek Greek"/>
                          <w:b/>
                        </w:rPr>
                        <w:t>άμεση ανάφλεξ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91535</wp:posOffset>
                </wp:positionH>
                <wp:positionV relativeFrom="paragraph">
                  <wp:posOffset>2830830</wp:posOffset>
                </wp:positionV>
                <wp:extent cx="1282700" cy="25400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Greek Greek" w:hAnsi="Times New Roman Greek Greek" w:cs="Times New Roman Greek Greek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Greek Greek" w:ascii="Times New Roman Greek Greek" w:hAnsi="Times New Roman Greek Greek"/>
                                <w:b/>
                              </w:rPr>
                              <w:t>Διαφυγή νέφου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20pt;mso-wrap-distance-left:9.05pt;mso-wrap-distance-right:9.05pt;mso-wrap-distance-top:0pt;mso-wrap-distance-bottom:0pt;margin-top:222.9pt;mso-position-vertical-relative:text;margin-left:267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 Greek Greek" w:hAnsi="Times New Roman Greek Greek" w:cs="Times New Roman Greek Greek"/>
                          <w:b/>
                          <w:b/>
                        </w:rPr>
                      </w:pPr>
                      <w:r>
                        <w:rPr>
                          <w:rFonts w:cs="Times New Roman Greek Greek" w:ascii="Times New Roman Greek Greek" w:hAnsi="Times New Roman Greek Greek"/>
                          <w:b/>
                        </w:rPr>
                        <w:t>Διαφυγή νέφου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635</wp:posOffset>
                </wp:positionH>
                <wp:positionV relativeFrom="paragraph">
                  <wp:posOffset>608330</wp:posOffset>
                </wp:positionV>
                <wp:extent cx="1282700" cy="25400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Greek Greek" w:hAnsi="Times New Roman Greek Greek" w:cs="Times New Roman Greek Greek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Greek Greek" w:ascii="Times New Roman Greek Greek" w:hAnsi="Times New Roman Greek Greek"/>
                                <w:b/>
                              </w:rPr>
                              <w:t>Διαφυγή νέφου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20pt;mso-wrap-distance-left:9.05pt;mso-wrap-distance-right:9.05pt;mso-wrap-distance-top:0pt;mso-wrap-distance-bottom:0pt;margin-top:47.9pt;mso-position-vertical-relative:text;margin-left:27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 Greek Greek" w:hAnsi="Times New Roman Greek Greek" w:cs="Times New Roman Greek Greek"/>
                          <w:b/>
                          <w:b/>
                        </w:rPr>
                      </w:pPr>
                      <w:r>
                        <w:rPr>
                          <w:rFonts w:cs="Times New Roman Greek Greek" w:ascii="Times New Roman Greek Greek" w:hAnsi="Times New Roman Greek Greek"/>
                          <w:b/>
                        </w:rPr>
                        <w:t>Διαφυγή νέφου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658735</wp:posOffset>
                </wp:positionH>
                <wp:positionV relativeFrom="paragraph">
                  <wp:posOffset>3935730</wp:posOffset>
                </wp:positionV>
                <wp:extent cx="1282700" cy="25400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JET FIRE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20pt;mso-wrap-distance-left:9.05pt;mso-wrap-distance-right:9.05pt;mso-wrap-distance-top:0pt;mso-wrap-distance-bottom:0pt;margin-top:309.9pt;mso-position-vertical-relative:text;margin-left:60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JET FIR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596265</wp:posOffset>
                </wp:positionH>
                <wp:positionV relativeFrom="paragraph">
                  <wp:posOffset>1722755</wp:posOffset>
                </wp:positionV>
                <wp:extent cx="1676400" cy="38100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Greek Greek" w:ascii="Times New Roman Greek Greek" w:hAnsi="Times New Roman Greek Greek"/>
                                <w:b/>
                              </w:rPr>
                              <w:t>ΑΣΤΟΧΙΑ ΔΕΞΑΜΕΝΗ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0pt;mso-wrap-distance-left:9.05pt;mso-wrap-distance-right:9.05pt;mso-wrap-distance-top:0pt;mso-wrap-distance-bottom:0pt;margin-top:135.65pt;mso-position-vertical-relative:text;margin-left:-4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cs="Times New Roman Greek Greek" w:ascii="Times New Roman Greek Greek" w:hAnsi="Times New Roman Greek Greek"/>
                          <w:b/>
                        </w:rPr>
                        <w:t>ΑΣΤΟΧΙΑ ΔΕΞΑΜΕΝΗΣ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0535</wp:posOffset>
                </wp:positionH>
                <wp:positionV relativeFrom="paragraph">
                  <wp:posOffset>732155</wp:posOffset>
                </wp:positionV>
                <wp:extent cx="1676400" cy="38100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Greek Greek" w:hAnsi="Times New Roman Greek Greek" w:cs="Times New Roman Greek Greek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Greek Greek" w:ascii="Times New Roman Greek Greek" w:hAnsi="Times New Roman Greek Greek"/>
                                <w:b/>
                              </w:rPr>
                              <w:t>ΚΑΤΑΣΤΡΟΦΙΚΗ  ΘΡΑΥΣΗ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rFonts w:ascii="Times New Roman Greek Greek" w:hAnsi="Times New Roman Greek Greek" w:cs="Times New Roman Greek Greek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Greek Greek" w:ascii="Times New Roman Greek Greek" w:hAnsi="Times New Roman Greek Greek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0pt;mso-wrap-distance-left:9.05pt;mso-wrap-distance-right:9.05pt;mso-wrap-distance-top:0pt;mso-wrap-distance-bottom:0pt;margin-top:57.65pt;mso-position-vertical-relative:text;margin-left:37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 Greek Greek" w:hAnsi="Times New Roman Greek Greek" w:cs="Times New Roman Greek Greek"/>
                          <w:b/>
                          <w:b/>
                        </w:rPr>
                      </w:pPr>
                      <w:r>
                        <w:rPr>
                          <w:rFonts w:cs="Times New Roman Greek Greek" w:ascii="Times New Roman Greek Greek" w:hAnsi="Times New Roman Greek Greek"/>
                          <w:b/>
                        </w:rPr>
                        <w:t>ΚΑΤΑΣΤΡΟΦΙΚΗ  ΘΡΑΥΣΗ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rPr>
                          <w:rFonts w:ascii="Times New Roman Greek Greek" w:hAnsi="Times New Roman Greek Greek" w:cs="Times New Roman Greek Greek"/>
                          <w:b/>
                          <w:b/>
                        </w:rPr>
                      </w:pPr>
                      <w:r>
                        <w:rPr>
                          <w:rFonts w:cs="Times New Roman Greek Greek" w:ascii="Times New Roman Greek Greek" w:hAnsi="Times New Roman Greek Gree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1935</wp:posOffset>
                </wp:positionH>
                <wp:positionV relativeFrom="paragraph">
                  <wp:posOffset>2789555</wp:posOffset>
                </wp:positionV>
                <wp:extent cx="1676400" cy="38100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Greek Greek" w:hAnsi="Times New Roman Greek Greek" w:cs="Times New Roman Greek Greek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Greek Greek" w:ascii="Times New Roman Greek Greek" w:hAnsi="Times New Roman Greek Greek"/>
                                <w:b/>
                              </w:rPr>
                              <w:t>ΡΗΓΜΑ  ΔΕΞΑΜΕΝΗ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rFonts w:ascii="Times New Roman Greek Greek" w:hAnsi="Times New Roman Greek Greek" w:cs="Times New Roman Greek Greek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Greek Greek" w:ascii="Times New Roman Greek Greek" w:hAnsi="Times New Roman Greek Greek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0pt;mso-wrap-distance-left:9.05pt;mso-wrap-distance-right:9.05pt;mso-wrap-distance-top:0pt;mso-wrap-distance-bottom:0pt;margin-top:219.65pt;mso-position-vertical-relative:text;margin-left:1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 Greek Greek" w:hAnsi="Times New Roman Greek Greek" w:cs="Times New Roman Greek Greek"/>
                          <w:b/>
                          <w:b/>
                        </w:rPr>
                      </w:pPr>
                      <w:r>
                        <w:rPr>
                          <w:rFonts w:cs="Times New Roman Greek Greek" w:ascii="Times New Roman Greek Greek" w:hAnsi="Times New Roman Greek Greek"/>
                          <w:b/>
                        </w:rPr>
                        <w:t>ΡΗΓΜΑ  ΔΕΞΑΜΕΝΗΣ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rPr>
                          <w:rFonts w:ascii="Times New Roman Greek Greek" w:hAnsi="Times New Roman Greek Greek" w:cs="Times New Roman Greek Greek"/>
                          <w:b/>
                          <w:b/>
                        </w:rPr>
                      </w:pPr>
                      <w:r>
                        <w:rPr>
                          <w:rFonts w:cs="Times New Roman Greek Greek" w:ascii="Times New Roman Greek Greek" w:hAnsi="Times New Roman Greek Greek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tLeast" w: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note"/>
        <w:spacing w:lineRule="atLeast" w:line="320"/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4"/>
          <w:lang w:val="el-GR"/>
        </w:rPr>
      </w:pPr>
      <w:r>
        <w:rPr>
          <w:rFonts w:cs="Arial" w:ascii="Arial" w:hAnsi="Arial"/>
          <w:sz w:val="24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90900</wp:posOffset>
                </wp:positionH>
                <wp:positionV relativeFrom="paragraph">
                  <wp:posOffset>3474085</wp:posOffset>
                </wp:positionV>
                <wp:extent cx="0" cy="104013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273.55pt" to="267pt,35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90900</wp:posOffset>
                </wp:positionH>
                <wp:positionV relativeFrom="paragraph">
                  <wp:posOffset>4523105</wp:posOffset>
                </wp:positionV>
                <wp:extent cx="1485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356.15pt" to="383.95pt,35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88230</wp:posOffset>
                </wp:positionH>
                <wp:positionV relativeFrom="paragraph">
                  <wp:posOffset>4285615</wp:posOffset>
                </wp:positionV>
                <wp:extent cx="0" cy="5715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9pt,337.45pt" to="384.9pt,38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88230</wp:posOffset>
                </wp:positionH>
                <wp:positionV relativeFrom="paragraph">
                  <wp:posOffset>4867910</wp:posOffset>
                </wp:positionV>
                <wp:extent cx="2755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9pt,383.3pt" to="601.85pt,38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82970</wp:posOffset>
                </wp:positionH>
                <wp:positionV relativeFrom="paragraph">
                  <wp:posOffset>3956050</wp:posOffset>
                </wp:positionV>
                <wp:extent cx="0" cy="5969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1pt,311.5pt" to="471.1pt,35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05830</wp:posOffset>
                </wp:positionH>
                <wp:positionV relativeFrom="paragraph">
                  <wp:posOffset>4563110</wp:posOffset>
                </wp:positionV>
                <wp:extent cx="1612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359.3pt" to="599.85pt,35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00120</wp:posOffset>
                </wp:positionH>
                <wp:positionV relativeFrom="paragraph">
                  <wp:posOffset>4174490</wp:posOffset>
                </wp:positionV>
                <wp:extent cx="1282700" cy="25400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Greek Greek" w:hAnsi="Times New Roman Greek Greek" w:cs="Times New Roman Greek Greek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Greek Greek" w:ascii="Times New Roman Greek Greek" w:hAnsi="Times New Roman Greek Greek"/>
                                <w:b/>
                              </w:rPr>
                              <w:t>Διαφυγή νέφου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20pt;mso-wrap-distance-left:9.05pt;mso-wrap-distance-right:9.05pt;mso-wrap-distance-top:0pt;mso-wrap-distance-bottom:0pt;margin-top:328.7pt;mso-position-vertical-relative:text;margin-left:27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 Greek Greek" w:hAnsi="Times New Roman Greek Greek" w:cs="Times New Roman Greek Greek"/>
                          <w:b/>
                          <w:b/>
                        </w:rPr>
                      </w:pPr>
                      <w:r>
                        <w:rPr>
                          <w:rFonts w:cs="Times New Roman Greek Greek" w:ascii="Times New Roman Greek Greek" w:hAnsi="Times New Roman Greek Greek"/>
                          <w:b/>
                        </w:rPr>
                        <w:t>Διαφυγή νέφου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09840</wp:posOffset>
                </wp:positionH>
                <wp:positionV relativeFrom="paragraph">
                  <wp:posOffset>89535</wp:posOffset>
                </wp:positionV>
                <wp:extent cx="1659890" cy="25400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FLASH FIRE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pt;height:20pt;mso-wrap-distance-left:9.05pt;mso-wrap-distance-right:9.05pt;mso-wrap-distance-top:0pt;mso-wrap-distance-bottom:0pt;margin-top:7.05pt;mso-position-vertical-relative:text;margin-left:599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FLASH FIR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658735</wp:posOffset>
                </wp:positionH>
                <wp:positionV relativeFrom="paragraph">
                  <wp:posOffset>678180</wp:posOffset>
                </wp:positionV>
                <wp:extent cx="1642110" cy="419100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Greek Greek" w:hAnsi="Times New Roman Greek Greek" w:cs="Times New Roman Greek Greek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Greek Greek" w:ascii="Times New Roman Greek Greek" w:hAnsi="Times New Roman Greek Greek"/>
                                <w:b/>
                              </w:rPr>
                              <w:t>ΟΧΙ ΑΝΑΦΛΕΞΗ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rFonts w:ascii="Times New Roman Greek Greek" w:hAnsi="Times New Roman Greek Greek" w:cs="Times New Roman Greek Greek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Greek Greek" w:ascii="Times New Roman Greek Greek" w:hAnsi="Times New Roman Greek Greek"/>
                                <w:b/>
                              </w:rPr>
                              <w:t>ΑΣΦΑΛΗΣ  ΔΙΑΣΠΟΡ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pt;height:33pt;mso-wrap-distance-left:9.05pt;mso-wrap-distance-right:9.05pt;mso-wrap-distance-top:0pt;mso-wrap-distance-bottom:0pt;margin-top:53.4pt;mso-position-vertical-relative:text;margin-left:60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 Greek Greek" w:hAnsi="Times New Roman Greek Greek" w:cs="Times New Roman Greek Greek"/>
                          <w:b/>
                          <w:b/>
                        </w:rPr>
                      </w:pPr>
                      <w:r>
                        <w:rPr>
                          <w:rFonts w:cs="Times New Roman Greek Greek" w:ascii="Times New Roman Greek Greek" w:hAnsi="Times New Roman Greek Greek"/>
                          <w:b/>
                        </w:rPr>
                        <w:t>ΟΧΙ ΑΝΑΦΛΕΞΗ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rPr>
                          <w:rFonts w:ascii="Times New Roman Greek Greek" w:hAnsi="Times New Roman Greek Greek" w:cs="Times New Roman Greek Greek"/>
                          <w:b/>
                          <w:b/>
                        </w:rPr>
                      </w:pPr>
                      <w:r>
                        <w:rPr>
                          <w:rFonts w:cs="Times New Roman Greek Greek" w:ascii="Times New Roman Greek Greek" w:hAnsi="Times New Roman Greek Greek"/>
                          <w:b/>
                        </w:rPr>
                        <w:t>ΑΣΦΑΛΗΣ  ΔΙΑΣΠΟΡ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680960</wp:posOffset>
                </wp:positionH>
                <wp:positionV relativeFrom="paragraph">
                  <wp:posOffset>1198245</wp:posOffset>
                </wp:positionV>
                <wp:extent cx="1282700" cy="15240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JET FIRE </w:t>
                            </w:r>
                            <w:r>
                              <w:rPr>
                                <w:rFonts w:cs="Times New Roman Greek Greek" w:ascii="Times New Roman Greek Greek" w:hAnsi="Times New Roman Greek Greek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12pt;mso-wrap-distance-left:9.05pt;mso-wrap-distance-right:9.05pt;mso-wrap-distance-top:0pt;mso-wrap-distance-bottom:0pt;margin-top:94.35pt;mso-position-vertical-relative:text;margin-left:60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 xml:space="preserve">JET FIRE </w:t>
                      </w:r>
                      <w:r>
                        <w:rPr>
                          <w:rFonts w:cs="Times New Roman Greek Greek" w:ascii="Times New Roman Greek Greek" w:hAnsi="Times New Roman Greek Greek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675245</wp:posOffset>
                </wp:positionH>
                <wp:positionV relativeFrom="paragraph">
                  <wp:posOffset>1677670</wp:posOffset>
                </wp:positionV>
                <wp:extent cx="1422400" cy="254000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 Greek Greek" w:ascii="Times New Roman Greek Greek" w:hAnsi="Times New Roman Greek Greek"/>
                                <w:b/>
                              </w:rPr>
                              <w:t xml:space="preserve">ΕΚΡΗΞΗ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UVCE</w:t>
                            </w:r>
                            <w:r>
                              <w:rPr>
                                <w:rFonts w:cs="Times New Roman Greek Greek" w:ascii="Times New Roman Greek Greek" w:hAnsi="Times New Roman Greek Greek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20pt;mso-wrap-distance-left:9.05pt;mso-wrap-distance-right:9.05pt;mso-wrap-distance-top:0pt;mso-wrap-distance-bottom:0pt;margin-top:132.1pt;mso-position-vertical-relative:text;margin-left:604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 Greek Greek" w:ascii="Times New Roman Greek Greek" w:hAnsi="Times New Roman Greek Greek"/>
                          <w:b/>
                        </w:rPr>
                        <w:t xml:space="preserve">ΕΚΡΗΞΗ </w:t>
                      </w:r>
                      <w:r>
                        <w:rPr>
                          <w:b/>
                          <w:lang w:val="en-US"/>
                        </w:rPr>
                        <w:t>UVCE</w:t>
                      </w:r>
                      <w:r>
                        <w:rPr>
                          <w:rFonts w:cs="Times New Roman Greek Greek" w:ascii="Times New Roman Greek Greek" w:hAnsi="Times New Roman Greek Greek"/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658735</wp:posOffset>
                </wp:positionH>
                <wp:positionV relativeFrom="paragraph">
                  <wp:posOffset>2404745</wp:posOffset>
                </wp:positionV>
                <wp:extent cx="1282700" cy="25400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FLASH FIRE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20pt;mso-wrap-distance-left:9.05pt;mso-wrap-distance-right:9.05pt;mso-wrap-distance-top:0pt;mso-wrap-distance-bottom:0pt;margin-top:189.35pt;mso-position-vertical-relative:text;margin-left:60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FLASH FIRE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658735</wp:posOffset>
                </wp:positionH>
                <wp:positionV relativeFrom="paragraph">
                  <wp:posOffset>2811780</wp:posOffset>
                </wp:positionV>
                <wp:extent cx="1772285" cy="377825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285" cy="377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Greek Greek" w:hAnsi="Times New Roman Greek Greek" w:cs="Times New Roman Greek Greek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Greek Greek" w:ascii="Times New Roman Greek Greek" w:hAnsi="Times New Roman Greek Greek"/>
                                <w:b/>
                              </w:rPr>
                              <w:t>ΟΧΙ ΑΝΑΦΛΕΞΗ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rFonts w:ascii="Times New Roman Greek Greek" w:hAnsi="Times New Roman Greek Greek" w:cs="Times New Roman Greek Greek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Greek Greek" w:ascii="Times New Roman Greek Greek" w:hAnsi="Times New Roman Greek Greek"/>
                                <w:b/>
                              </w:rPr>
                              <w:t>ΑΣΦΑΛΗΣ  ΔΙΑΣΠΟΡ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5pt;height:29.75pt;mso-wrap-distance-left:9.05pt;mso-wrap-distance-right:9.05pt;mso-wrap-distance-top:0pt;mso-wrap-distance-bottom:0pt;margin-top:221.4pt;mso-position-vertical-relative:text;margin-left:60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 Greek Greek" w:hAnsi="Times New Roman Greek Greek" w:cs="Times New Roman Greek Greek"/>
                          <w:b/>
                          <w:b/>
                        </w:rPr>
                      </w:pPr>
                      <w:r>
                        <w:rPr>
                          <w:rFonts w:cs="Times New Roman Greek Greek" w:ascii="Times New Roman Greek Greek" w:hAnsi="Times New Roman Greek Greek"/>
                          <w:b/>
                        </w:rPr>
                        <w:t>ΟΧΙ ΑΝΑΦΛΕΞΗ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rPr>
                          <w:rFonts w:ascii="Times New Roman Greek Greek" w:hAnsi="Times New Roman Greek Greek" w:cs="Times New Roman Greek Greek"/>
                          <w:b/>
                          <w:b/>
                        </w:rPr>
                      </w:pPr>
                      <w:r>
                        <w:rPr>
                          <w:rFonts w:cs="Times New Roman Greek Greek" w:ascii="Times New Roman Greek Greek" w:hAnsi="Times New Roman Greek Greek"/>
                          <w:b/>
                        </w:rPr>
                        <w:t>ΑΣΦΑΛΗΣ  ΔΙΑΣΠΟΡ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675245</wp:posOffset>
                </wp:positionH>
                <wp:positionV relativeFrom="paragraph">
                  <wp:posOffset>3826510</wp:posOffset>
                </wp:positionV>
                <wp:extent cx="1574800" cy="254000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JET FIRE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20pt;mso-wrap-distance-left:9.05pt;mso-wrap-distance-right:9.05pt;mso-wrap-distance-top:0pt;mso-wrap-distance-bottom:0pt;margin-top:301.3pt;mso-position-vertical-relative:text;margin-left:604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JET FIR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72705</wp:posOffset>
                </wp:positionH>
                <wp:positionV relativeFrom="paragraph">
                  <wp:posOffset>4446905</wp:posOffset>
                </wp:positionV>
                <wp:extent cx="1282700" cy="221615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221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OOL  FIRE</w:t>
                            </w:r>
                            <w:r>
                              <w:rPr>
                                <w:rFonts w:cs="Times New Roman Greek Greek" w:ascii="Times New Roman Greek Greek" w:hAnsi="Times New Roman Greek Greek"/>
                                <w:b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17.45pt;mso-wrap-distance-left:9.05pt;mso-wrap-distance-right:9.05pt;mso-wrap-distance-top:0pt;mso-wrap-distance-bottom:0pt;margin-top:350.15pt;mso-position-vertical-relative:text;margin-left:60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>POOL  FIRE</w:t>
                      </w:r>
                      <w:r>
                        <w:rPr>
                          <w:rFonts w:cs="Times New Roman Greek Greek" w:ascii="Times New Roman Greek Greek" w:hAnsi="Times New Roman Greek Greek"/>
                          <w:b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685405</wp:posOffset>
                </wp:positionH>
                <wp:positionV relativeFrom="paragraph">
                  <wp:posOffset>4727575</wp:posOffset>
                </wp:positionV>
                <wp:extent cx="1670685" cy="38100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Greek Greek" w:hAnsi="Times New Roman Greek Greek" w:cs="Times New Roman Greek Greek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Greek Greek" w:ascii="Times New Roman Greek Greek" w:hAnsi="Times New Roman Greek Greek"/>
                                <w:b/>
                              </w:rPr>
                              <w:t>ΟΧΙ ΑΝΑΦΛΕΞΗ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rFonts w:ascii="Times New Roman Greek Greek" w:hAnsi="Times New Roman Greek Greek" w:cs="Times New Roman Greek Greek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Greek Greek" w:ascii="Times New Roman Greek Greek" w:hAnsi="Times New Roman Greek Greek"/>
                                <w:b/>
                              </w:rPr>
                              <w:t>ΑΣΦΑΛΗΣ  ΔΙΑΣΠΟΡ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30pt;mso-wrap-distance-left:9.05pt;mso-wrap-distance-right:9.05pt;mso-wrap-distance-top:0pt;mso-wrap-distance-bottom:0pt;margin-top:372.25pt;mso-position-vertical-relative:text;margin-left:605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 Greek Greek" w:hAnsi="Times New Roman Greek Greek" w:cs="Times New Roman Greek Greek"/>
                          <w:b/>
                          <w:b/>
                        </w:rPr>
                      </w:pPr>
                      <w:r>
                        <w:rPr>
                          <w:rFonts w:cs="Times New Roman Greek Greek" w:ascii="Times New Roman Greek Greek" w:hAnsi="Times New Roman Greek Greek"/>
                          <w:b/>
                        </w:rPr>
                        <w:t>ΟΧΙ ΑΝΑΦΛΕΞΗ</w:t>
                      </w:r>
                    </w:p>
                    <w:p>
                      <w:pPr>
                        <w:pStyle w:val="Normal"/>
                        <w:overflowPunct w:val="false"/>
                        <w:autoSpaceDE w:val="false"/>
                        <w:rPr>
                          <w:rFonts w:ascii="Times New Roman Greek Greek" w:hAnsi="Times New Roman Greek Greek" w:cs="Times New Roman Greek Greek"/>
                          <w:b/>
                          <w:b/>
                        </w:rPr>
                      </w:pPr>
                      <w:r>
                        <w:rPr>
                          <w:rFonts w:cs="Times New Roman Greek Greek" w:ascii="Times New Roman Greek Greek" w:hAnsi="Times New Roman Greek Greek"/>
                          <w:b/>
                        </w:rPr>
                        <w:t>ΑΣΦΑΛΗΣ  ΔΙΑΣΠΟΡ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538" w:gutter="0" w:header="0" w:top="1797" w:footer="0" w:bottom="4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7"/>
        <w:rPr/>
      </w:pPr>
      <w:r>
        <w:rPr/>
        <w:t xml:space="preserve">ΘΕΜΑ 3                   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Σε ανάλυση επικινδυνότητας δραστηριότητας που ενέχει κίνδυνο θανάσιμων τραυματισμών  έχουν προσδιορισθεί 5 κύρια σενάρια αστοχιών που καταλήγουν σε γεγονότα κορυφής με τα παρακάτω στοιχεία: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430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Σενάριο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Αναμενόμενοι τραυματισμοί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(Ν) 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Πιθανότητα γεγονότος ανά έτο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(</w:t>
            </w:r>
            <w:r>
              <w:rPr>
                <w:b/>
                <w:sz w:val="22"/>
                <w:lang w:val="en-US"/>
              </w:rPr>
              <w:t>F</w:t>
            </w:r>
            <w:r>
              <w:rPr>
                <w:b/>
                <w:sz w:val="22"/>
              </w:rPr>
              <w:t>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Σ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0.000326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Σ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0.0000004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Σ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.000000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Σ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.000002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Σ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.00067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Απεικονίστε την ομαδική διακινδύνευση από την εν λόγω μονάδα σε καμπύλη  </w:t>
      </w:r>
      <w:r>
        <w:rPr>
          <w:sz w:val="22"/>
          <w:lang w:val="en-US"/>
        </w:rPr>
        <w:t>F</w:t>
      </w:r>
      <w:r>
        <w:rPr>
          <w:sz w:val="22"/>
        </w:rPr>
        <w:t>-</w:t>
      </w:r>
      <w:r>
        <w:rPr>
          <w:sz w:val="22"/>
          <w:lang w:val="en-US"/>
        </w:rPr>
        <w:t>N</w:t>
      </w:r>
      <w:r>
        <w:rPr>
          <w:sz w:val="22"/>
        </w:rPr>
        <w:t xml:space="preserve">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>Λαμβάνοντας σαν ανώτερο κριτήριο αμελητέας επικινδυνότητας (</w:t>
      </w:r>
      <w:r>
        <w:rPr>
          <w:sz w:val="22"/>
          <w:lang w:val="en-US"/>
        </w:rPr>
        <w:t>negligible</w:t>
      </w:r>
      <w:r>
        <w:rPr>
          <w:sz w:val="22"/>
        </w:rPr>
        <w:t xml:space="preserve"> </w:t>
      </w:r>
      <w:r>
        <w:rPr>
          <w:sz w:val="22"/>
          <w:lang w:val="en-US"/>
        </w:rPr>
        <w:t>risk</w:t>
      </w:r>
      <w:r>
        <w:rPr>
          <w:sz w:val="22"/>
        </w:rPr>
        <w:t xml:space="preserve">) το όριο </w:t>
      </w:r>
      <w:r>
        <w:rPr>
          <w:sz w:val="22"/>
          <w:lang w:val="en-US"/>
        </w:rPr>
        <w:t>F</w:t>
      </w:r>
      <w:r>
        <w:rPr>
          <w:sz w:val="22"/>
        </w:rPr>
        <w:t xml:space="preserve"> = 10</w:t>
      </w:r>
      <w:r>
        <w:rPr>
          <w:sz w:val="22"/>
          <w:vertAlign w:val="superscript"/>
        </w:rPr>
        <w:t>-3</w:t>
      </w:r>
      <w:r>
        <w:rPr>
          <w:sz w:val="22"/>
        </w:rPr>
        <w:t xml:space="preserve">  / </w:t>
      </w:r>
      <w:r>
        <w:rPr>
          <w:sz w:val="22"/>
          <w:lang w:val="en-US"/>
        </w:rPr>
        <w:t>N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, απαιτείται να ληφθούν μέτρα για τον έλεγχο της επικινδυνότητας;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Λαμβάνοντας σαν κατώτερο κριτήριο μη αποδεκτής επικινδυνότητας (</w:t>
      </w:r>
      <w:r>
        <w:rPr>
          <w:sz w:val="22"/>
          <w:lang w:val="en-US"/>
        </w:rPr>
        <w:t>intolerable</w:t>
      </w:r>
      <w:r>
        <w:rPr>
          <w:sz w:val="22"/>
        </w:rPr>
        <w:t xml:space="preserve"> </w:t>
      </w:r>
      <w:r>
        <w:rPr>
          <w:sz w:val="22"/>
          <w:lang w:val="en-US"/>
        </w:rPr>
        <w:t>risk</w:t>
      </w:r>
      <w:r>
        <w:rPr>
          <w:sz w:val="22"/>
        </w:rPr>
        <w:t xml:space="preserve">) το όριο </w:t>
      </w:r>
      <w:r>
        <w:rPr>
          <w:sz w:val="22"/>
          <w:lang w:val="en-US"/>
        </w:rPr>
        <w:t>F</w:t>
      </w:r>
      <w:r>
        <w:rPr>
          <w:sz w:val="22"/>
        </w:rPr>
        <w:t xml:space="preserve"> = 10</w:t>
      </w:r>
      <w:r>
        <w:rPr>
          <w:sz w:val="22"/>
          <w:vertAlign w:val="superscript"/>
        </w:rPr>
        <w:t>-1</w:t>
      </w:r>
      <w:r>
        <w:rPr>
          <w:sz w:val="22"/>
        </w:rPr>
        <w:t xml:space="preserve">  / </w:t>
      </w:r>
      <w:r>
        <w:rPr>
          <w:sz w:val="22"/>
          <w:lang w:val="en-US"/>
        </w:rPr>
        <w:t>N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, απαιτούνται </w:t>
      </w:r>
      <w:r>
        <w:rPr>
          <w:b/>
          <w:sz w:val="22"/>
        </w:rPr>
        <w:t xml:space="preserve">άμεσες ενέργειες </w:t>
      </w:r>
      <w:r>
        <w:rPr>
          <w:sz w:val="22"/>
        </w:rPr>
        <w:t xml:space="preserve">για την μείωση του κινδύνου;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object w:dxaOrig="12801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2pt;margin-top:34.6pt;width:461.55pt;height:30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80022253" r:id="rId2"/>
        </w:objec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  <w:lang w:val="en-GB"/>
        </w:rPr>
      </w:pPr>
      <w:r>
        <w:rPr>
          <w:b/>
          <w:sz w:val="22"/>
          <w:u w:val="single"/>
          <w:lang w:val="en-GB"/>
        </w:rPr>
      </w:r>
    </w:p>
    <w:p>
      <w:pPr>
        <w:pStyle w:val="Normal"/>
        <w:jc w:val="both"/>
        <w:rPr>
          <w:b/>
          <w:b/>
          <w:sz w:val="22"/>
          <w:u w:val="single"/>
          <w:lang w:val="en-GB"/>
        </w:rPr>
      </w:pPr>
      <w:r>
        <w:rPr>
          <w:b/>
          <w:sz w:val="22"/>
          <w:u w:val="single"/>
          <w:lang w:val="en-GB"/>
        </w:rPr>
      </w:r>
    </w:p>
    <w:p>
      <w:pPr>
        <w:pStyle w:val="Normal"/>
        <w:jc w:val="both"/>
        <w:rPr>
          <w:b/>
          <w:b/>
          <w:sz w:val="22"/>
          <w:u w:val="single"/>
          <w:lang w:val="en-GB"/>
        </w:rPr>
      </w:pPr>
      <w:r>
        <w:rPr>
          <w:b/>
          <w:sz w:val="22"/>
          <w:u w:val="single"/>
          <w:lang w:val="en-GB"/>
        </w:rPr>
      </w:r>
    </w:p>
    <w:p>
      <w:pPr>
        <w:pStyle w:val="Normal"/>
        <w:jc w:val="both"/>
        <w:rPr>
          <w:b/>
          <w:b/>
          <w:sz w:val="22"/>
          <w:u w:val="single"/>
          <w:lang w:val="en-GB"/>
        </w:rPr>
      </w:pPr>
      <w:r>
        <w:rPr>
          <w:b/>
          <w:sz w:val="22"/>
          <w:u w:val="single"/>
          <w:lang w:val="en-GB"/>
        </w:rPr>
      </w:r>
    </w:p>
    <w:p>
      <w:pPr>
        <w:pStyle w:val="Normal"/>
        <w:jc w:val="both"/>
        <w:rPr>
          <w:b/>
          <w:b/>
          <w:sz w:val="22"/>
          <w:u w:val="single"/>
          <w:lang w:val="en-GB"/>
        </w:rPr>
      </w:pPr>
      <w:r>
        <w:rPr>
          <w:b/>
          <w:sz w:val="22"/>
          <w:u w:val="single"/>
          <w:lang w:val="en-GB"/>
        </w:rPr>
      </w:r>
    </w:p>
    <w:p>
      <w:pPr>
        <w:pStyle w:val="Normal"/>
        <w:jc w:val="both"/>
        <w:rPr>
          <w:b/>
          <w:b/>
          <w:sz w:val="22"/>
          <w:u w:val="single"/>
          <w:lang w:val="en-GB"/>
        </w:rPr>
      </w:pPr>
      <w:r>
        <w:rPr>
          <w:b/>
          <w:sz w:val="22"/>
          <w:u w:val="single"/>
          <w:lang w:val="en-GB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iCs/>
          <w:sz w:val="22"/>
          <w:u w:val="single"/>
        </w:rPr>
      </w:pPr>
      <w:r>
        <w:rPr>
          <w:b/>
          <w:i/>
          <w:iCs/>
          <w:sz w:val="22"/>
          <w:u w:val="single"/>
        </w:rPr>
        <w:t>ΘΕΜΑ 4                   5/100</w:t>
      </w:r>
    </w:p>
    <w:p>
      <w:pPr>
        <w:pStyle w:val="Normal"/>
        <w:jc w:val="both"/>
        <w:rPr>
          <w:b/>
          <w:b/>
          <w:i/>
          <w:i/>
          <w:iCs/>
          <w:sz w:val="22"/>
          <w:u w:val="single"/>
        </w:rPr>
      </w:pPr>
      <w:r>
        <w:rPr>
          <w:b/>
          <w:i/>
          <w:iCs/>
          <w:sz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</w:rPr>
        <w:t>Για την εκτίμηση των επιπτώσεων μετά από διφασική διαρροή υγροποιημένης αμμωνίας (κυλινδρική δεξαμενή αποθήκευσης -</w:t>
      </w:r>
      <w:r>
        <w:rPr>
          <w:bCs/>
          <w:sz w:val="22"/>
          <w:lang w:val="en-US"/>
        </w:rPr>
        <w:t>full</w:t>
      </w:r>
      <w:r>
        <w:rPr>
          <w:bCs/>
          <w:sz w:val="22"/>
        </w:rPr>
        <w:t xml:space="preserve"> </w:t>
      </w:r>
      <w:r>
        <w:rPr>
          <w:bCs/>
          <w:sz w:val="22"/>
          <w:lang w:val="en-US"/>
        </w:rPr>
        <w:t>refrigeration</w:t>
      </w:r>
      <w:r>
        <w:rPr>
          <w:bCs/>
          <w:sz w:val="22"/>
        </w:rPr>
        <w:t xml:space="preserve">) </w:t>
      </w:r>
      <w:r>
        <w:rPr>
          <w:sz w:val="22"/>
        </w:rPr>
        <w:t>χρησιμοποιήθηκαν τα εξής δεδομένα και μοντέλα</w:t>
      </w:r>
      <w:r>
        <w:rPr>
          <w:bCs/>
          <w:sz w:val="22"/>
        </w:rPr>
        <w:t>: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Αρχική πίεση στη δεξαμενή: 5 </w:t>
      </w:r>
      <w:r>
        <w:rPr>
          <w:sz w:val="22"/>
          <w:lang w:val="en-US"/>
        </w:rPr>
        <w:t>atmg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Αρχική θερμοκρασία ισορροπίας: 243 </w:t>
      </w:r>
      <w:r>
        <w:rPr>
          <w:sz w:val="22"/>
          <w:vertAlign w:val="superscript"/>
        </w:rPr>
        <w:t>ο</w:t>
      </w:r>
      <w:r>
        <w:rPr>
          <w:sz w:val="22"/>
        </w:rPr>
        <w:t xml:space="preserve">Κ     </w:t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Two-phase outflow model – Evaporation model – Heavy gas dispersion – Dose calculation – Vulnerability model (probit function for thermal effects) </w:t>
      </w:r>
    </w:p>
    <w:p>
      <w:pPr>
        <w:pStyle w:val="Normal"/>
        <w:jc w:val="both"/>
        <w:rPr>
          <w:bCs/>
          <w:sz w:val="22"/>
          <w:lang w:val="en-US"/>
        </w:rPr>
      </w:pPr>
      <w:r>
        <w:rPr>
          <w:bCs/>
          <w:sz w:val="22"/>
          <w:lang w:val="en-US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Cs/>
          <w:sz w:val="22"/>
        </w:rPr>
        <w:t xml:space="preserve">Εντοπίστε τις παραλήψεις / λάθη στην επιλογή των μοντέλων και των δεδομένων. 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7"/>
        <w:rPr/>
      </w:pPr>
      <w:r>
        <w:rPr/>
        <w:t>ΘΕΜΑ 5                    20/100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 xml:space="preserve">Έχει εκδηλωθεί φωτιά κάτω από δεξαμενή αποθήκευσης υπό πίεση βουτανίου (χωρητικότητας ~ 100 κυβ. μέτρων) η οποία βρίσκεται σε επαφή με αυτοκινητόδρομο υψηλής κυκλοφορίας. Ο καταιονισμός νερού ψύξης της δεξαμενής λειτουργεί κανονικά. Παρά ταύτα υπάρχει ενδεχόμενο καταστροφικής θραύσης της δεξαμενής εντός 30 </w:t>
      </w:r>
      <w:r>
        <w:rPr>
          <w:sz w:val="22"/>
          <w:lang w:val="en-US"/>
        </w:rPr>
        <w:t>min</w:t>
      </w:r>
      <w:r>
        <w:rPr>
          <w:sz w:val="22"/>
        </w:rPr>
        <w:t xml:space="preserve">. Οι δυνάμεις καταστολής βρίσκονται κοντά στη δεξαμενή και οι  πληροφορίες που διαθέτουν είναι οι εξής: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η ποσότητα του βουτανίου μέσα στη δεξαμενή είναι ~15 τόνους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οι πιθανές επιπτώσεις από τα σενάρια ατυχήματος που καταλήγουν σε </w:t>
      </w:r>
      <w:r>
        <w:rPr>
          <w:sz w:val="22"/>
          <w:lang w:val="en-US"/>
        </w:rPr>
        <w:t>BLEVE</w:t>
      </w:r>
      <w:r>
        <w:rPr>
          <w:sz w:val="22"/>
        </w:rPr>
        <w:t xml:space="preserve"> και  </w:t>
      </w:r>
      <w:r>
        <w:rPr>
          <w:sz w:val="22"/>
          <w:lang w:val="en-US"/>
        </w:rPr>
        <w:t>UVCE</w:t>
      </w:r>
      <w:r>
        <w:rPr>
          <w:sz w:val="22"/>
        </w:rPr>
        <w:t xml:space="preserve"> δίνονται από τα συνημμένα διαγράμματα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τα όρια ζώνης που είναι αποδεκτά για μέτριες επιπτώσεις στον άνθρωπο είναι 170</w:t>
      </w:r>
      <w:r>
        <w:rPr>
          <w:sz w:val="22"/>
          <w:lang w:val="en-US"/>
        </w:rPr>
        <w:t>TDU</w:t>
      </w:r>
      <w:r>
        <w:rPr>
          <w:sz w:val="22"/>
        </w:rPr>
        <w:t xml:space="preserve"> (</w:t>
      </w:r>
      <w:r>
        <w:rPr>
          <w:sz w:val="22"/>
          <w:lang w:val="en-US"/>
        </w:rPr>
        <w:t>Thermal</w:t>
      </w:r>
      <w:r>
        <w:rPr>
          <w:sz w:val="22"/>
        </w:rPr>
        <w:t xml:space="preserve"> </w:t>
      </w:r>
      <w:r>
        <w:rPr>
          <w:sz w:val="22"/>
          <w:lang w:val="en-US"/>
        </w:rPr>
        <w:t>Dose</w:t>
      </w:r>
      <w:r>
        <w:rPr>
          <w:sz w:val="22"/>
        </w:rPr>
        <w:t xml:space="preserve"> </w:t>
      </w:r>
      <w:r>
        <w:rPr>
          <w:sz w:val="22"/>
          <w:lang w:val="en-US"/>
        </w:rPr>
        <w:t>Units</w:t>
      </w:r>
      <w:r>
        <w:rPr>
          <w:sz w:val="22"/>
        </w:rPr>
        <w:t xml:space="preserve">) για θερμική ακτινοβολία και 50 </w:t>
      </w:r>
      <w:r>
        <w:rPr>
          <w:sz w:val="22"/>
          <w:lang w:val="en-US"/>
        </w:rPr>
        <w:t>mbar</w:t>
      </w:r>
      <w:r>
        <w:rPr>
          <w:sz w:val="22"/>
        </w:rPr>
        <w:t xml:space="preserve"> για υπερπίεση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τα όρια πρώτης ζώνης για την προστασία των δυνάμεων καταστολής είναι 1400</w:t>
      </w:r>
      <w:r>
        <w:rPr>
          <w:sz w:val="22"/>
          <w:lang w:val="en-US"/>
        </w:rPr>
        <w:t>TDU</w:t>
      </w:r>
      <w:r>
        <w:rPr>
          <w:sz w:val="22"/>
        </w:rPr>
        <w:t xml:space="preserve"> (</w:t>
      </w:r>
      <w:r>
        <w:rPr>
          <w:sz w:val="22"/>
          <w:lang w:val="en-US"/>
        </w:rPr>
        <w:t>Thermal</w:t>
      </w:r>
      <w:r>
        <w:rPr>
          <w:sz w:val="22"/>
        </w:rPr>
        <w:t xml:space="preserve"> </w:t>
      </w:r>
      <w:r>
        <w:rPr>
          <w:sz w:val="22"/>
          <w:lang w:val="en-US"/>
        </w:rPr>
        <w:t>Dose</w:t>
      </w:r>
      <w:r>
        <w:rPr>
          <w:sz w:val="22"/>
        </w:rPr>
        <w:t xml:space="preserve"> </w:t>
      </w:r>
      <w:r>
        <w:rPr>
          <w:sz w:val="22"/>
          <w:lang w:val="en-US"/>
        </w:rPr>
        <w:t>Units</w:t>
      </w:r>
      <w:r>
        <w:rPr>
          <w:sz w:val="22"/>
        </w:rPr>
        <w:t xml:space="preserve">) για θερμική ακτινοβολία και 350 </w:t>
      </w:r>
      <w:r>
        <w:rPr>
          <w:sz w:val="22"/>
          <w:lang w:val="en-US"/>
        </w:rPr>
        <w:t>mbar</w:t>
      </w:r>
      <w:r>
        <w:rPr>
          <w:sz w:val="22"/>
        </w:rPr>
        <w:t xml:space="preserve"> για υπερπίεση. αντίστοιχα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Ποιες από τις ακόλουθες είναι οι σωστές ενέργειες που πρέπει να εκτελέσουν άμεσα οι δυνάμεις καταστολής σε συντονισμό με την διεύθυνση της εγκατάστασης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Να αδειάσουν αμέσως τη δεξαμενή  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Οι πυροσβέστες δεν πρέπει να προσεγγίσουν την δεξαμενή σε απόσταση μικρότερη των 200, 70, 50, 25, 2 μέτρων </w:t>
      </w:r>
      <w:r>
        <w:rPr>
          <w:b/>
          <w:bCs/>
          <w:i/>
          <w:iCs/>
          <w:sz w:val="22"/>
        </w:rPr>
        <w:t>(επιλέξτε μια μόνο απόσταση).</w:t>
      </w:r>
      <w:r>
        <w:rPr>
          <w:b/>
          <w:bCs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Να συνεχίζουν να ψύχουν τη δεξαμενή εξωτερικά με καταιονισμό νερού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Να ψύχουν τυχόν παρακείμενες δεξαμενές με καταιονισμό νερού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Η εκκένωση του αυτοκινητόδρομου και των πλησιέστερων χρήσεων πρέπει να λάβει χώρα εντός ολίγων λεπτών και σε ακτίνα 1000, 500, 300, 220, 100 μέτρων από την δεξαμενή </w:t>
      </w:r>
      <w:r>
        <w:rPr>
          <w:b/>
          <w:bCs/>
          <w:i/>
          <w:iCs/>
          <w:sz w:val="22"/>
        </w:rPr>
        <w:t>(επιλέξτε μια μόνο ακτίνα)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Οι πυροσβέστες πρέπει να εγκαταλείψουν το έργο πυρόσβεσης και να απομακρυνθούν σε απόσταση που ορίζεται από την (5)  εντός ολίγων λεπτών εάν παραμένει η φωτιά κάτω από την δεξαμενή.  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7"/>
        <w:rPr/>
      </w:pPr>
      <w:r>
        <w:rPr/>
        <w:t>ΘΕΜΑ 6                       8/1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>Σε εγκατάσταση ανεφοδιασμού υγραερίου με 3 οριζόντιες κυλινδρικές δεξαμενές αποθηκεύεται υγροποιημένο αέριο (</w:t>
      </w:r>
      <w:r>
        <w:rPr>
          <w:sz w:val="22"/>
          <w:lang w:val="en-US"/>
        </w:rPr>
        <w:t>LPG</w:t>
      </w:r>
      <w:r>
        <w:rPr>
          <w:sz w:val="22"/>
        </w:rPr>
        <w:t xml:space="preserve">) υπό πίεση και ατμοσφαιρική θερμοκρασία. Οι δεξαμενές βρίσκονται σε απομονωμένο τμήμα της εγκατάστασης και τροφοδοτούνται από υγραεριοφόρο πλοίο (εκτός εγκατάστασης) μέσω υπόγειου και υποθαλάσσιου αγωγού. Η εγκατάσταση εμφιαλώνει εμπορικές φιάλες στο εμφιαλωτήριο που αποτελεί χωριστό οίκημα. Γίνεται επίσης διανομή υγραερίου μέσω βυτιοφόρων οχημάτων που ανεφοδιάζονται σε ειδικά σχεδιασμένο σημείο πληρώσεως εντός της εγκατάστασης. </w:t>
      </w:r>
    </w:p>
    <w:p>
      <w:pPr>
        <w:pStyle w:val="Normal"/>
        <w:jc w:val="both"/>
        <w:rPr/>
      </w:pPr>
      <w:r>
        <w:rPr>
          <w:sz w:val="22"/>
        </w:rPr>
        <w:t xml:space="preserve">Σχεδιάζεται η τοποθέτηση 3 μόνιμων ανιχνευτών εκρηκτικών αερίων (εντός της εγκατάστασης). Οι ανιχνευτές θα ενεργοποιούν το συναγερμό και την αυτόματη διακοπή της τροφοδοσίας (από το πλοίο και τις δεξαμενές) όταν η συγκέντρωση των εύφλεκτων αερίων στον περιβάλλοντα χώρο (π.χ. από τυχούσα διαρροή) ξεπεράσει το 50% των ορίων </w:t>
      </w:r>
      <w:r>
        <w:rPr>
          <w:sz w:val="22"/>
          <w:lang w:val="en-US"/>
        </w:rPr>
        <w:t>LFL</w:t>
      </w:r>
      <w:r>
        <w:rPr>
          <w:sz w:val="22"/>
        </w:rPr>
        <w:t xml:space="preserve">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Α.  Προτείνετε τιμές συγκέντρωσης των εύφλεκτων αερίων στον αέρα στις οποίες πρέπει να ρυθμιστούν οι ανιχνευτές (</w:t>
      </w:r>
      <w:r>
        <w:rPr>
          <w:sz w:val="22"/>
          <w:lang w:val="en-US"/>
        </w:rPr>
        <w:t>set</w:t>
      </w:r>
      <w:r>
        <w:rPr>
          <w:sz w:val="22"/>
        </w:rPr>
        <w:t xml:space="preserve"> </w:t>
      </w:r>
      <w:r>
        <w:rPr>
          <w:sz w:val="22"/>
          <w:lang w:val="en-US"/>
        </w:rPr>
        <w:t>point</w:t>
      </w:r>
      <w:r>
        <w:rPr>
          <w:sz w:val="22"/>
        </w:rPr>
        <w:t xml:space="preserve">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Β. Προτείνετε τις καταλληλότερες θέσεις για τους ανιχνευτές έτσι ώστε να λάβει χώρα όσο το δυνατόν άμεση ανίχνευση τυχούσας διαρροής αερίου. Η σχετική πυκνότητα των ατμών </w:t>
      </w:r>
      <w:r>
        <w:rPr>
          <w:sz w:val="22"/>
          <w:lang w:val="en-US"/>
        </w:rPr>
        <w:t>LPG</w:t>
      </w:r>
      <w:r>
        <w:rPr>
          <w:sz w:val="22"/>
        </w:rPr>
        <w:t xml:space="preserve"> (ως προς τον αέρα) σε 15 </w:t>
      </w:r>
      <w:r>
        <w:rPr>
          <w:sz w:val="22"/>
          <w:vertAlign w:val="superscript"/>
        </w:rPr>
        <w:t>ο</w:t>
      </w:r>
      <w:r>
        <w:rPr>
          <w:sz w:val="22"/>
          <w:lang w:val="en-US"/>
        </w:rPr>
        <w:t>C</w:t>
      </w:r>
      <w:r>
        <w:rPr>
          <w:sz w:val="22"/>
        </w:rPr>
        <w:t xml:space="preserve"> και 1016 </w:t>
      </w:r>
      <w:r>
        <w:rPr>
          <w:sz w:val="22"/>
          <w:lang w:val="en-US"/>
        </w:rPr>
        <w:t>mbar</w:t>
      </w:r>
      <w:r>
        <w:rPr>
          <w:sz w:val="22"/>
        </w:rPr>
        <w:t xml:space="preserve"> είναι:1.4 – 2.1</w:t>
      </w:r>
      <w:r>
        <w:rPr>
          <w:b/>
          <w:sz w:val="22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7"/>
        <w:rPr/>
      </w:pPr>
      <w:r>
        <w:rPr/>
        <w:t>ΘΕΜΑ 7                        15/10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Σε μονάδα μεταφοράς υδρογονάνθρακα από δεξαμενή αποθήκευσης 250 κυβ. μέτρων σε δοχείο τροφοδοσίας/εξυδάτωσης (50 κυβ. μέτρων) μέσω σωλήνωσης μήκους 1000 μέτρων (βλ. σχήμα), έχει εκπονηθεί μελέτη </w:t>
      </w:r>
      <w:r>
        <w:rPr>
          <w:sz w:val="22"/>
          <w:lang w:val="en-US"/>
        </w:rPr>
        <w:t>HAZOP</w:t>
      </w:r>
      <w:r>
        <w:rPr>
          <w:sz w:val="22"/>
        </w:rPr>
        <w:t xml:space="preserve">. Στην μελέτη αναφέρονται και οι πιθανές αιτίες διακοπής της ροής μεταφοράς, η σημαντικότερη των οποίων είναι η αστοχία της αντλίας </w:t>
      </w:r>
      <w:r>
        <w:rPr>
          <w:sz w:val="22"/>
          <w:lang w:val="en-US"/>
        </w:rPr>
        <w:t>J</w:t>
      </w:r>
      <w:r>
        <w:rPr>
          <w:sz w:val="22"/>
        </w:rPr>
        <w:t xml:space="preserve">1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</w:rPr>
        <w:t xml:space="preserve">Σε περίπτωση αστοχίας της μίας αντλίας </w:t>
      </w:r>
      <w:r>
        <w:rPr>
          <w:sz w:val="22"/>
          <w:lang w:val="en-US"/>
        </w:rPr>
        <w:t>J</w:t>
      </w:r>
      <w:r>
        <w:rPr>
          <w:sz w:val="22"/>
        </w:rPr>
        <w:t>1 αναφέρετε τις εντολές σας σαν υπεύθυνος ασφάλειας και το χρονικό διάστημα εντός του οποίου πρέπει να εκτελεσθούν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 xml:space="preserve">Ποια είναι τα άμεσα επιπρόσθετα μέτρα ελέγχου λειτουργίας που πρέπει να ληφθούν και οι πιθανές επιπτώσεις σε περίπτωση ταυτόχρονης αστοχίας και των δύο αντλιών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7"/>
        <w:rPr/>
      </w:pPr>
      <w:r>
        <w:rPr/>
        <w:t>ΘΕΜΑ 8                       10/1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both"/>
        <w:rPr/>
      </w:pPr>
      <w:r>
        <w:rPr>
          <w:sz w:val="22"/>
        </w:rPr>
        <w:t xml:space="preserve">Σε μία συνοικία που συνορεύει με εγκατάσταση απ΄ όπου μπορεί να διαρρεύσει καθαρή Αμμωνία έχει εκτιμηθεί ότι ο μέσος χρόνος για την απομάκρυνση των κατοίκων από το νέφος είναι 30 </w:t>
      </w:r>
      <w:r>
        <w:rPr>
          <w:sz w:val="22"/>
          <w:lang w:val="en-US"/>
        </w:rPr>
        <w:t>minutes</w:t>
      </w:r>
      <w:r>
        <w:rPr>
          <w:sz w:val="22"/>
        </w:rPr>
        <w:t xml:space="preserve"> από την στιγμή που θα ηχήσει ο συναγερμός. Τα συνεργεία διάσωσης μπορούν να  μετρούν συνεχώς τις συγκεντρώσεις του τοξικού νέφους στο έδαφος. </w:t>
      </w:r>
    </w:p>
    <w:p>
      <w:pPr>
        <w:pStyle w:val="Heading5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jc w:val="both"/>
        <w:rPr/>
      </w:pPr>
      <w:r>
        <w:rPr>
          <w:sz w:val="22"/>
        </w:rPr>
        <w:t>Προσδιορίστε το χρόνο που η πιθανότητα θανάτου είναι μέγιστη όταν η συγκέντρωση της αμμωνίας σε κάθε σημείο είναι συνάρτηση του χρόνου έκθεσης (</w:t>
      </w:r>
      <w:r>
        <w:rPr>
          <w:sz w:val="22"/>
          <w:lang w:val="en-US"/>
        </w:rPr>
        <w:t>t</w:t>
      </w:r>
      <w:r>
        <w:rPr>
          <w:sz w:val="22"/>
        </w:rPr>
        <w:t xml:space="preserve">): </w:t>
      </w:r>
    </w:p>
    <w:p>
      <w:pPr>
        <w:pStyle w:val="Heading5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jc w:val="center"/>
        <w:rPr/>
      </w:pPr>
      <w:r>
        <w:rPr>
          <w:sz w:val="22"/>
          <w:lang w:val="en-US"/>
        </w:rPr>
        <w:t>C</w:t>
      </w:r>
      <w:r>
        <w:rPr>
          <w:sz w:val="22"/>
        </w:rPr>
        <w:t xml:space="preserve"> = </w:t>
      </w:r>
      <w:r>
        <w:rPr>
          <w:sz w:val="22"/>
          <w:lang w:val="en-US"/>
        </w:rPr>
        <w:t>C</w:t>
      </w:r>
      <w:r>
        <w:rPr>
          <w:sz w:val="22"/>
          <w:vertAlign w:val="subscript"/>
        </w:rPr>
        <w:t>ο</w:t>
      </w:r>
      <w:r>
        <w:rPr>
          <w:sz w:val="22"/>
        </w:rPr>
        <w:t xml:space="preserve"> {</w:t>
      </w:r>
      <w:r>
        <w:rPr>
          <w:sz w:val="22"/>
          <w:lang w:val="en-US"/>
        </w:rPr>
        <w:t>t</w:t>
      </w:r>
      <w:r>
        <w:rPr>
          <w:sz w:val="22"/>
        </w:rPr>
        <w:t xml:space="preserve"> (2</w:t>
      </w:r>
      <w:r>
        <w:rPr>
          <w:sz w:val="22"/>
          <w:lang w:val="en-US"/>
        </w:rPr>
        <w:t>t</w:t>
      </w:r>
      <w:r>
        <w:rPr>
          <w:sz w:val="22"/>
          <w:vertAlign w:val="subscript"/>
        </w:rPr>
        <w:t>ο</w:t>
      </w:r>
      <w:r>
        <w:rPr>
          <w:sz w:val="22"/>
        </w:rPr>
        <w:t>-</w:t>
      </w:r>
      <w:r>
        <w:rPr>
          <w:sz w:val="22"/>
          <w:lang w:val="en-US"/>
        </w:rPr>
        <w:t>t</w:t>
      </w:r>
      <w:r>
        <w:rPr>
          <w:sz w:val="22"/>
        </w:rPr>
        <w:t xml:space="preserve">)} </w:t>
      </w:r>
      <w:r>
        <w:rPr>
          <w:sz w:val="22"/>
          <w:vertAlign w:val="superscript"/>
        </w:rPr>
        <w:t>1/2</w:t>
      </w:r>
      <w:r>
        <w:rPr>
          <w:sz w:val="22"/>
        </w:rPr>
        <w:t xml:space="preserve">  </w:t>
      </w:r>
    </w:p>
    <w:p>
      <w:pPr>
        <w:pStyle w:val="Heading5"/>
        <w:jc w:val="center"/>
        <w:rPr>
          <w:sz w:val="22"/>
        </w:rPr>
      </w:pPr>
      <w:r>
        <w:rPr>
          <w:sz w:val="22"/>
        </w:rPr>
      </w:r>
    </w:p>
    <w:p>
      <w:pPr>
        <w:pStyle w:val="Heading5"/>
        <w:rPr/>
      </w:pPr>
      <w:r>
        <w:rPr>
          <w:sz w:val="22"/>
        </w:rPr>
        <w:t xml:space="preserve">όπου  </w:t>
        <w:tab/>
      </w:r>
      <w:r>
        <w:rPr>
          <w:sz w:val="22"/>
          <w:lang w:val="en-US"/>
        </w:rPr>
        <w:t>C</w:t>
      </w:r>
      <w:r>
        <w:rPr>
          <w:sz w:val="22"/>
        </w:rPr>
        <w:t xml:space="preserve"> [=] </w:t>
      </w:r>
      <w:r>
        <w:rPr>
          <w:sz w:val="22"/>
          <w:lang w:val="en-US"/>
        </w:rPr>
        <w:t>ppm</w:t>
      </w:r>
      <w:r>
        <w:rPr>
          <w:sz w:val="22"/>
        </w:rPr>
        <w:t xml:space="preserve">, </w:t>
      </w:r>
      <w:r>
        <w:rPr>
          <w:sz w:val="22"/>
          <w:lang w:val="en-US"/>
        </w:rPr>
        <w:t>t</w:t>
      </w:r>
      <w:r>
        <w:rPr>
          <w:sz w:val="22"/>
        </w:rPr>
        <w:t xml:space="preserve"> [=] </w:t>
      </w:r>
      <w:r>
        <w:rPr>
          <w:sz w:val="22"/>
          <w:lang w:val="en-US"/>
        </w:rPr>
        <w:t>min</w:t>
      </w:r>
      <w:r>
        <w:rPr>
          <w:sz w:val="22"/>
        </w:rPr>
        <w:t xml:space="preserve">, και </w:t>
      </w:r>
    </w:p>
    <w:p>
      <w:pPr>
        <w:pStyle w:val="Heading5"/>
        <w:ind w:firstLine="720"/>
        <w:rPr/>
      </w:pPr>
      <w:r>
        <w:rPr>
          <w:sz w:val="22"/>
          <w:lang w:val="en-US"/>
        </w:rPr>
        <w:t>t</w:t>
      </w:r>
      <w:r>
        <w:rPr>
          <w:sz w:val="22"/>
          <w:vertAlign w:val="subscript"/>
        </w:rPr>
        <w:t>ο</w:t>
      </w:r>
      <w:r>
        <w:rPr>
          <w:sz w:val="22"/>
          <w:lang w:val="en-US"/>
        </w:rPr>
        <w:t xml:space="preserve"> = 9 min, C</w:t>
      </w:r>
      <w:r>
        <w:rPr>
          <w:sz w:val="22"/>
          <w:vertAlign w:val="subscript"/>
        </w:rPr>
        <w:t>ο</w:t>
      </w:r>
      <w:r>
        <w:rPr>
          <w:sz w:val="22"/>
          <w:lang w:val="en-US"/>
        </w:rPr>
        <w:t xml:space="preserve"> = const.</w:t>
      </w:r>
    </w:p>
    <w:p>
      <w:pPr>
        <w:pStyle w:val="Normal"/>
        <w:jc w:val="both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jc w:val="both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sectPr>
      <w:type w:val="nextPage"/>
      <w:pgSz w:orient="landscape" w:w="16838" w:h="11906"/>
      <w:pgMar w:left="1440" w:right="1440" w:gutter="0" w:header="0" w:top="141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 Greek Greek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i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sz w:val="22"/>
    </w:rPr>
  </w:style>
  <w:style w:type="paragraph" w:styleId="Footnote">
    <w:name w:val="Footnote Text"/>
    <w:basedOn w:val="Normal"/>
    <w:pPr>
      <w:overflowPunct w:val="false"/>
      <w:autoSpaceDE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2:24:00Z</dcterms:created>
  <dc:creator>PENTIUM</dc:creator>
  <dc:description/>
  <cp:keywords/>
  <dc:language>en-US</dc:language>
  <cp:lastModifiedBy>Georgios A. Papadakhs</cp:lastModifiedBy>
  <cp:lastPrinted>2003-03-20T20:57:00Z</cp:lastPrinted>
  <dcterms:modified xsi:type="dcterms:W3CDTF">2005-06-22T12:24:00Z</dcterms:modified>
  <cp:revision>2</cp:revision>
  <dc:subject/>
  <dc:title>Διαχείριση Επικινδυνότητας στη Βιομηχανία</dc:title>
</cp:coreProperties>
</file>